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0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томатологии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Товар должен быть поставлен Заказчику, в течение 5 (пяти) календарных дней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, каб.420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0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22"/>
        <w:gridCol w:w="2825"/>
        <w:gridCol w:w="1884"/>
        <w:gridCol w:w="1400"/>
        <w:gridCol w:w="1534"/>
      </w:tblGrid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именование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Характеристики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количеств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180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омбировочный материал светового отвержд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етоотверждаемый микрогибридный композитный материал, набор (6 шприцов материала по 5 г, Gel Etchant (3 г), OptiBond Solo Plus (5 мл), Optiguard (5 мл), аксессуары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 на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омбировочныый материал химического отвержд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териал для полостей III,V классов, избирательно, по эстетическим показаниям – IV класса, а также полостей I класса в премолярах. Упаковка – две пасты по 14 гр, система  адгези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 упаково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омбировочный материал химического отвержд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меняется для пломбирования полостей III,IV и V классов, фиксации шин, надстройки коронок.   В комплекте 40 гр порошка основного оттенка + 3х10 гр дополнительных оттенков  +</w:t>
              <w:br/>
              <w:t>28гр жидкости, система адгезии, принадлежности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 упаково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глы карпульные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глы с двумя острыми концами, стерильные, безболезненные, силиконовые, одноразовые. В упаковке 100 игл. Размер 0,2 х 2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упаков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глы карпульные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глы с двумя острыми концами, стерильные, безболезненные, силиконовые, одноразовые. В упаковке 100 игл. Размер 0,4х3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упаков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налонаполнитель для углового наконечника "Лентуло"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 мм., упаковка/4шт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упаково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ифты гуттаперчивые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cs="Arial CYR" w:ascii="Arial CYR" w:hAnsi="Arial CYR"/>
                <w:sz w:val="20"/>
              </w:rPr>
              <w:t>15, уп/120шт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 упаково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ифты гуттаперчивые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20, уп./120шт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 упаково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1031</cp:lastModifiedBy>
  <cp:lastPrinted>2009-09-16T11:55:00Z</cp:lastPrinted>
  <dcterms:modified xsi:type="dcterms:W3CDTF">2010-02-04T08:56:00Z</dcterms:modified>
  <cp:revision>57</cp:revision>
  <dc:subject/>
  <dc:title>Приложение 3</dc:title>
</cp:coreProperties>
</file>