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0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КД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исполняющего обязанности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расходные материал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ДЛ 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дней с даты заключ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и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3 (трех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Героев Хасана, 26, каб. 226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09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60" w:type="dxa"/>
        <w:jc w:val="left"/>
        <w:tblInd w:w="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560"/>
        <w:gridCol w:w="2320"/>
        <w:gridCol w:w="1340"/>
        <w:gridCol w:w="1140"/>
        <w:gridCol w:w="1120"/>
      </w:tblGrid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20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lang w:eastAsia="ru-RU"/>
              </w:rPr>
              <w:t>п/п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Наименование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Характеристики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Количество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Цена, руб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Сумма, руб.</w:t>
            </w:r>
          </w:p>
        </w:tc>
      </w:tr>
      <w:tr>
        <w:trPr>
          <w:trHeight w:val="17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20"/>
                <w:lang w:eastAsia="ru-RU"/>
              </w:rPr>
              <w:t>Тест-полоски для биохимического экспресс-анализатора CardioChek P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Предназначены для количественного измерения уровня общего холестерина и глюкозы в цельной крови при диагностике и лечении различных заболеваний, вызванных нарушением обмена липидов, липопротеидов и углеводов. Требуемый объем крови 30 мкл. </w:t>
            </w:r>
          </w:p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1000 ш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20"/>
                <w:lang w:eastAsia="ru-RU"/>
              </w:rPr>
              <w:t>Пипетки для взятия крови для биохимического анализатора CardioChek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 xml:space="preserve">Объем 30 мкл.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1000 шт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20"/>
                <w:lang w:eastAsia="ru-RU"/>
              </w:rPr>
              <w:t>Скарификаторы с боковым копьем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5000 шт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Ито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25:00Z</dcterms:created>
  <dc:creator>olga</dc:creator>
  <dc:description/>
  <cp:keywords/>
  <dc:language>en-US</dc:language>
  <cp:lastModifiedBy>ump22</cp:lastModifiedBy>
  <cp:lastPrinted>2009-09-16T11:55:00Z</cp:lastPrinted>
  <dcterms:modified xsi:type="dcterms:W3CDTF">2010-02-04T11:58:00Z</dcterms:modified>
  <cp:revision>63</cp:revision>
  <dc:subject/>
  <dc:title>Приложение 3</dc:title>
</cp:coreProperties>
</file>