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 от 04.02.2010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«Оказание услуг по организации и  проведению районных мероприят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ых Дню Защитника Отечества и посвященных Международ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нскому Дню 8 Марта для жителей Мотовилихин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О</w:t>
      </w:r>
      <w:r>
        <w:rPr>
          <w:bCs/>
        </w:rPr>
        <w:t>казание услуг по организации и  проведению районных мероприятий, посвященных Дню Защитника Отечества и посвященных Международному женскому Дню 8 Марта для жителей Мотовилихинского района</w:t>
      </w:r>
      <w:r>
        <w:rPr/>
        <w:t xml:space="preserve">» в соответствии с Техническим задание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ста провед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Актовый зал администрации Мотовилихинского района города Перми, ул. Уральская, 36;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щественный центр микрорайона «Городские горки», бульвар Гагарина, 58в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ДК «Металлист», ул. Гашкова, 10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 xml:space="preserve"> - в течение 30 дней с момента подписания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81000 (Сто восемьдесят одна тысяча) рублей.</w:t>
      </w:r>
    </w:p>
    <w:p>
      <w:pPr>
        <w:pStyle w:val="Normal"/>
        <w:jc w:val="both"/>
        <w:rPr/>
      </w:pP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ставленного исполнителем счета или счет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11 февраля 2010 г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2-04T09:56:00Z</dcterms:modified>
  <cp:revision>151</cp:revision>
  <dc:subject/>
  <dc:title>ЗАПРОС КОТИРОВОЧНОЙ ЦЕНЫ</dc:title>
</cp:coreProperties>
</file>