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 от 04.02.2010 года О ПРОВЕДЕНИИ ЗАПРОСА КОТИРОВОК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«</w:t>
      </w:r>
      <w:r>
        <w:rPr>
          <w:b/>
          <w:bCs/>
          <w:color w:val="000000"/>
        </w:rPr>
        <w:t xml:space="preserve">Оказание услуг по организации и проведению культурно-массовых мероприятий: Православной масленицы совместно со Свято-Троице-Стефановым мужским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онастырем на пруду Мотовилихинского района, проводы русской зимы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в спортивном комплексе  «Пермские медведи»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орода Перми оказание следующих услуг способом запроса котировок: «</w:t>
      </w:r>
      <w:r>
        <w:rPr>
          <w:bCs/>
          <w:color w:val="000000"/>
        </w:rPr>
        <w:t xml:space="preserve">Оказание услуг по организации и проведению культурно-массовых мероприятий: Православной масленицы совместно со Свято-Троице-Стефановым мужским монастырем на пруду Мотовилихинского района, проводы русской зимы </w:t>
      </w:r>
      <w:r>
        <w:rPr>
          <w:bCs/>
        </w:rPr>
        <w:t>в спортивном комплексе  «Пермские медведи</w:t>
      </w:r>
      <w:r>
        <w:rPr/>
        <w:t xml:space="preserve">» в соответствии с Техническим задание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ста проведе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Площадка у Мотовилихинского пруда;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Спортивный  комплекс  «Пермские медведи»  ул. Спортивная, 1.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 xml:space="preserve"> - в течение 30 дней с момента подписания контракт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110000 (Сто десять тысяч) рублей.</w:t>
      </w:r>
    </w:p>
    <w:p>
      <w:pPr>
        <w:pStyle w:val="Normal"/>
        <w:jc w:val="both"/>
        <w:rPr/>
      </w:pPr>
      <w:r>
        <w:rPr>
          <w:color w:val="000000"/>
        </w:rPr>
        <w:t>Оплата за оказанные услуги производится безналичным перечислением денежных средств на расчетный счет исполнителя в течение 20 дней с момента подписания акта приема-передачи оказанных услуг сторонами и представленного исполнителем счета или счет-фактуры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11 февраля 2010 г. </w:t>
      </w:r>
    </w:p>
    <w:p>
      <w:pPr>
        <w:pStyle w:val="Normal"/>
        <w:jc w:val="both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02-04T10:16:00Z</dcterms:modified>
  <cp:revision>158</cp:revision>
  <dc:subject/>
  <dc:title>ЗАПРОС КОТИРОВОЧНОЙ ЦЕНЫ</dc:title>
</cp:coreProperties>
</file>