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1А от «05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«Выполнение работ по содержанию объектов озеленения общего пользования на территории Дзержинского района города Перм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объектов озеленения общего пользования на территории Дзержин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22 499 (Три миллиона двести двадцать две тысячи четыреста девяносто девять) рублей 09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5» февраля до «26» феврал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6» феврал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              ______________________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ab/>
        <w:t>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58:00Z</dcterms:created>
  <dc:creator>Владелец</dc:creator>
  <dc:description/>
  <cp:keywords/>
  <dc:language>en-US</dc:language>
  <cp:lastModifiedBy>ump22</cp:lastModifiedBy>
  <dcterms:modified xsi:type="dcterms:W3CDTF">2010-02-02T06:55:00Z</dcterms:modified>
  <cp:revision>10</cp:revision>
  <dc:subject/>
  <dc:title>ИЗВЕЩЕНИЕ № __А от «__» _______ 2010 года</dc:title>
</cp:coreProperties>
</file>