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6 о проведении открытого аукциона в электронной форме                                   от  05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Бюджетные средств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5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166"/>
        <w:gridCol w:w="62"/>
        <w:gridCol w:w="64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55,0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пят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55,0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пят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07,50</w:t>
            </w:r>
          </w:p>
        </w:tc>
        <w:tc>
          <w:tcPr>
            <w:tcW w:w="52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семь ) руб.5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22,8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двадцать два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4,54</w:t>
            </w:r>
          </w:p>
        </w:tc>
        <w:tc>
          <w:tcPr>
            <w:tcW w:w="52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четыре ) руб.54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65,0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шест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1,20</w:t>
            </w:r>
          </w:p>
        </w:tc>
        <w:tc>
          <w:tcPr>
            <w:tcW w:w="516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один ) руб.2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76,20</w:t>
            </w:r>
          </w:p>
        </w:tc>
        <w:tc>
          <w:tcPr>
            <w:tcW w:w="52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ьдесят шесть ) руб.2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61,90</w:t>
            </w:r>
          </w:p>
        </w:tc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ьдесят один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05,00</w:t>
            </w:r>
          </w:p>
        </w:tc>
        <w:tc>
          <w:tcPr>
            <w:tcW w:w="52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пять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4,30</w:t>
            </w:r>
          </w:p>
        </w:tc>
        <w:tc>
          <w:tcPr>
            <w:tcW w:w="52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четыре ) руб.3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4,6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четыре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4,00</w:t>
            </w:r>
          </w:p>
        </w:tc>
        <w:tc>
          <w:tcPr>
            <w:tcW w:w="516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четыре ) руб.0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61,0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десят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75,8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семьдесят пя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5,6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пя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8,80</w:t>
            </w:r>
          </w:p>
        </w:tc>
        <w:tc>
          <w:tcPr>
            <w:tcW w:w="52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восемь ) руб.8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66,00</w:t>
            </w:r>
          </w:p>
        </w:tc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шест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94,9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девяносто четыре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2,0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9,80</w:t>
            </w:r>
          </w:p>
        </w:tc>
        <w:tc>
          <w:tcPr>
            <w:tcW w:w="516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ть ) руб.8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0,00</w:t>
            </w:r>
          </w:p>
        </w:tc>
        <w:tc>
          <w:tcPr>
            <w:tcW w:w="516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сять ) руб.0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7,00</w:t>
            </w:r>
          </w:p>
        </w:tc>
        <w:tc>
          <w:tcPr>
            <w:tcW w:w="516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семь ) руб.0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047,6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сорок 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628,00</w:t>
            </w:r>
          </w:p>
        </w:tc>
        <w:tc>
          <w:tcPr>
            <w:tcW w:w="721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шестьсот двадцать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22,4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двадцать два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23,40</w:t>
            </w:r>
          </w:p>
        </w:tc>
        <w:tc>
          <w:tcPr>
            <w:tcW w:w="529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вадцать три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04,00</w:t>
            </w:r>
          </w:p>
        </w:tc>
        <w:tc>
          <w:tcPr>
            <w:tcW w:w="522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четыре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5 феврвля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7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owder free перчатки смотровые н/стер. р.m текстурированные не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owder free перчатки смотровые н/стер. р.s текстурированные не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7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high risk powder free перчатки смотровые н/стер. р.l неопудренные 25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high risk powder free перчатки смотровые н/стер. р.m неопудренные 25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7мх14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-акос концентрат д/приг.р-ра д/инф. 0.5% 2мл амп.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мазь 1% 3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0.6х30 однораз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 хемофар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отрез 10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онцентрат д/приг.р-ра д/инф. 30мг/мл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3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нталгин плюс таб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концентрат д/приг.р-ра д/инф. 2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а спиртовая д/и 56x65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4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0мл n1 тюмень с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6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 хемофар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-акри н таб 10мг/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4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44:00Z</dcterms:created>
  <dc:creator>Vektor1</dc:creator>
  <dc:description/>
  <cp:keywords/>
  <dc:language>en-US</dc:language>
  <cp:lastModifiedBy>ump22</cp:lastModifiedBy>
  <cp:lastPrinted>2010-02-02T10:26:00Z</cp:lastPrinted>
  <dcterms:modified xsi:type="dcterms:W3CDTF">2010-02-02T08:44:00Z</dcterms:modified>
  <cp:revision>2</cp:revision>
  <dc:subject/>
  <dc:title>Утверждаю </dc:title>
</cp:coreProperties>
</file>