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4 о проведении открытого аукциона в электронной форме                                   от  05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4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192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01,80</w:t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один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400,00</w:t>
            </w:r>
          </w:p>
        </w:tc>
        <w:tc>
          <w:tcPr>
            <w:tcW w:w="51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четырест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7,60</w:t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4200,00</w:t>
            </w:r>
          </w:p>
        </w:tc>
        <w:tc>
          <w:tcPr>
            <w:tcW w:w="51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четыре тысячи двести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6000,00</w:t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тысяч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7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touch ultra тест-полоска д/опр.глюк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катор бик-илц тест n6 д/воздушной стерилизаци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2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катор бик-илц тест n6 д/паровой стерилизаци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4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пациента д/эк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4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 для суточного мониторирования д/эк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4:00Z</dcterms:created>
  <dc:creator>Vektor1</dc:creator>
  <dc:description/>
  <cp:keywords/>
  <dc:language>en-US</dc:language>
  <cp:lastModifiedBy>ump22</cp:lastModifiedBy>
  <cp:lastPrinted>2010-01-26T09:58:00Z</cp:lastPrinted>
  <dcterms:modified xsi:type="dcterms:W3CDTF">2010-02-02T08:44:00Z</dcterms:modified>
  <cp:revision>2</cp:revision>
  <dc:subject/>
  <dc:title>Утверждаю </dc:title>
</cp:coreProperties>
</file>