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3А  от  «05» февраля 2010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на право заключения муниципального контракта на оказание услуг по найму транспортного средства с экипаж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Детская городская клиническая больница  № 3»</w:t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Детская городская клиническая больница № 3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00, г. Пермь, ул. Ленина, 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00, г. Пермь, ул. Ленина, 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  <w:lang w:val="en-US"/>
              </w:rPr>
              <w:t>bolinf@yandex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0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усынина Марина Юрь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 500.00 (Четыреста девяносто семь тысяч пятьсот   рублей 00 копее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90 машино/час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иод оказания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следующего за днем заключения контракта, в течении 283 календарных дн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та </w:t>
            </w:r>
            <w:r>
              <w:rPr>
                <w:b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 600.00 (Четыреста шестьдесят девять тысяч шестьсот рублей 00 копее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48 машино/час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оказания услуг </w:t>
            </w:r>
            <w:r>
              <w:rPr>
                <w:b/>
                <w:sz w:val="22"/>
                <w:szCs w:val="22"/>
              </w:rPr>
              <w:t>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следующего за днем заключения контракта, в течении 283 календарных дн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  <w:r>
              <w:rPr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февраля 2010 г.  до 10 ч 00 мин  «26» февраля 2010 г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1"/>
                <w:szCs w:val="21"/>
              </w:rPr>
              <w:t>г. Пермь, ул. Ленина,  д.13, каб. 107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6» февраля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 марта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часов 00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9:00Z</dcterms:created>
  <dc:creator>Trinity</dc:creator>
  <dc:description/>
  <cp:keywords/>
  <dc:language>en-US</dc:language>
  <cp:lastModifiedBy>ump22</cp:lastModifiedBy>
  <cp:lastPrinted>2010-02-01T12:12:00Z</cp:lastPrinted>
  <dcterms:modified xsi:type="dcterms:W3CDTF">2010-02-02T11:30:00Z</dcterms:modified>
  <cp:revision>40</cp:revision>
  <dc:subject/>
  <dc:title>ИЗВЕЩЕНИЕ № 270А от «11» августа 2009 года</dc:title>
</cp:coreProperties>
</file>