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звещение № 16А от 05 февраля 2010 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оведении открытого 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казание услуг по найму транспортных средств с экипажем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«Детская городская поликлиника № 10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4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1245"/>
        <w:gridCol w:w="3474"/>
        <w:gridCol w:w="1653"/>
        <w:gridCol w:w="1710"/>
        <w:gridCol w:w="2135"/>
        <w:gridCol w:w="158"/>
      </w:tblGrid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 ГОРОДСКАЯ ПОЛИКЛИНИКА № 10»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10 ,г. Пермь, ул. Героев Хасана,10а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10, г. Пермь, ул. Героев Хасана,10а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ри наличии)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ekon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-28-8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акулина Надежда Михайловна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о найму транспортных средств с экипажем для</w:t>
            </w:r>
            <w:r>
              <w:rPr>
                <w:b/>
                <w:bCs/>
                <w:sz w:val="22"/>
                <w:szCs w:val="22"/>
              </w:rPr>
              <w:t xml:space="preserve"> муниципального учреждения здравоохранения </w:t>
            </w:r>
            <w:r>
              <w:rPr/>
              <w:t>«</w:t>
            </w:r>
            <w:r>
              <w:rPr>
                <w:b/>
                <w:bCs/>
                <w:sz w:val="22"/>
                <w:szCs w:val="22"/>
              </w:rPr>
              <w:t>Детская городская поликлиника № 10»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282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торги выставляются лоты: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FF0000"/>
              </w:rPr>
            </w:pPr>
            <w:r>
              <w:rPr/>
              <w:t>Объем оказываемых услуг (машино-часов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Начальная (максимальная) цена лота, рублей</w:t>
            </w:r>
          </w:p>
        </w:tc>
      </w:tr>
      <w:tr>
        <w:trPr>
          <w:trHeight w:val="5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по найму транспортных средств с экипаже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250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50 000,00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по найму транспортных средств с экипаже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840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 168 000,00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по найму транспортных средств с экипаже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416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83 200,00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по найму транспортных средств с экипаже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250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50 000,00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по найму транспортных средств с экипаже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26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75</w:t>
            </w:r>
            <w:r>
              <w:rPr>
                <w:lang w:val="en-US"/>
              </w:rPr>
              <w:t>6</w:t>
            </w:r>
            <w:r>
              <w:rPr/>
              <w:t> 500,00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по найму транспортных средств с экипаже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250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62 500,00</w:t>
            </w:r>
          </w:p>
        </w:tc>
      </w:tr>
    </w:tbl>
    <w:p>
      <w:pPr>
        <w:pStyle w:val="TextBodyIndent"/>
        <w:rPr/>
      </w:pPr>
      <w:r>
        <w:rPr/>
      </w:r>
    </w:p>
    <w:tbl>
      <w:tblPr>
        <w:tblW w:w="1044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города Перми (для всех лотов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5 февраля 2010 г.  до 10:00 «26 » февраля 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ловьева, 3, каб. 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6 » февра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 11 » мар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 10 »часов « 00» мин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4:55:00Z</dcterms:created>
  <dc:creator>user</dc:creator>
  <dc:description/>
  <cp:keywords/>
  <dc:language>en-US</dc:language>
  <cp:lastModifiedBy>ump22</cp:lastModifiedBy>
  <cp:lastPrinted>2010-01-29T09:03:00Z</cp:lastPrinted>
  <dcterms:modified xsi:type="dcterms:W3CDTF">2010-02-02T04:33:00Z</dcterms:modified>
  <cp:revision>15</cp:revision>
  <dc:subject/>
  <dc:title/>
</cp:coreProperties>
</file>