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9А от «05» февра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выполнение работ по содержанию сада им. Миндовского в Индустриальном рай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Перми в зимний и летний период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-94-9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епанова Лариса Владимиров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полнение работ по содерж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а им. Миндовского в Индустриальном район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а Перми в зимний и летний период»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ы выполняемых работ указаны в Техническом задании (Приложение № 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53 383,50 (Два миллиона двести пятьдесят три тысячи триста восемьдесят три рубля 5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 Пермь, Индустриальны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 им. Миндовског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 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14990  г. Пермь, ул. Мира, 15, каб. 607,617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актные лица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епанова Лариса Владимировна,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ганова Ольга Алексеевн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 227-94-9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8.00 в рабочие дни (в пятницу до 17.00), обеденный перерыв с 13.00 до 14.00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аукционной документации не взим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6» феврал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4» мар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ы малого предпринимательств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дустриального района</w:t>
        <w:tab/>
        <w:tab/>
        <w:tab/>
        <w:tab/>
        <w:tab/>
        <w:tab/>
        <w:tab/>
        <w:t xml:space="preserve">        И.В.Мотовилов</w:t>
      </w:r>
    </w:p>
    <w:p>
      <w:pPr>
        <w:pStyle w:val="TextBody"/>
        <w:ind w:firstLine="3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>«___» ____________ 2010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7:00Z</dcterms:created>
  <dc:creator>Татьяна</dc:creator>
  <dc:description/>
  <cp:keywords/>
  <dc:language>en-US</dc:language>
  <cp:lastModifiedBy>ump22</cp:lastModifiedBy>
  <cp:lastPrinted>2010-01-20T16:59:00Z</cp:lastPrinted>
  <dcterms:modified xsi:type="dcterms:W3CDTF">2010-02-01T12:22:00Z</dcterms:modified>
  <cp:revision>146</cp:revision>
  <dc:subject/>
  <dc:title/>
</cp:coreProperties>
</file>