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0"/>
          <w:szCs w:val="20"/>
        </w:rPr>
        <w:t xml:space="preserve">Извещение № 6 К  </w:t>
      </w:r>
      <w:r>
        <w:rPr>
          <w:b/>
          <w:caps/>
          <w:sz w:val="16"/>
          <w:szCs w:val="16"/>
        </w:rPr>
        <w:t>от</w:t>
      </w:r>
      <w:r>
        <w:rPr>
          <w:b/>
          <w:caps/>
          <w:sz w:val="20"/>
          <w:szCs w:val="20"/>
        </w:rPr>
        <w:t xml:space="preserve"> 05 </w:t>
      </w:r>
      <w:r>
        <w:rPr>
          <w:b/>
          <w:caps/>
          <w:sz w:val="16"/>
          <w:szCs w:val="16"/>
        </w:rPr>
        <w:t xml:space="preserve">февраля </w:t>
      </w:r>
      <w:r>
        <w:rPr>
          <w:b/>
          <w:caps/>
          <w:sz w:val="20"/>
          <w:szCs w:val="20"/>
        </w:rPr>
        <w:t>2010</w:t>
      </w:r>
      <w:r>
        <w:rPr>
          <w:b/>
          <w:caps/>
          <w:sz w:val="16"/>
          <w:szCs w:val="16"/>
        </w:rPr>
        <w:t xml:space="preserve"> г.</w:t>
      </w:r>
    </w:p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о проведении открытого конкурса на право заключить муниципальный контракт на оказание услуг по обязательному медицинскому страхованию работников контрольно – счетной палаты города Перми в 2010-2012 годах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959"/>
      </w:tblGrid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звание закуп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слуги по обязательному медицинскому страхованию работников Контрольно – счетной палаты города Перми в 2010 – 2012 годах»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Контрольно – счетной палаты города Перми в  2010 – 2012 годах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казываемых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в виде организации и финансирования медицинской помощи  работников Контрольно – счетной палаты города Перми  в объеме и на условиях территориальной Программы обязательного медицинского страхования населения Пермского края в соответствии с требованиями Закона Российской Федерации от 28.06.1991 № 1499-1 «О медицинском страховании граждан в Российской Федерации» и Правил обязательного медицинского страхования Пермского края, утвержденных постановлением Правительства Пермского края от 22.12.2006 № 99-п.</w:t>
            </w:r>
          </w:p>
        </w:tc>
      </w:tr>
      <w:tr>
        <w:trPr>
          <w:trHeight w:val="86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едицинские учреждения системы обязательного медицинского страхования на территории г. Перми, Пермского края, Российской Федерации, в которых должно быть организовано и профинансировано оказание медицинской помощи работникам Заказчика при наступлении страхового случая </w:t>
            </w:r>
          </w:p>
        </w:tc>
      </w:tr>
      <w:tr>
        <w:trPr>
          <w:trHeight w:val="39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руб. 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2. Условия проведения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ечатное издание и официальные сайты, на которых размещена конкурсная документац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фициальный бюллетень органов местного самоуправления муниципального образования город Пермь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айт "Госзаказ Пермского края", адрес официального сайта - goszakaz.perm.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йт "Администрация города Перми" адрес официального сайта - </w:t>
            </w:r>
            <w:r>
              <w:rPr>
                <w:sz w:val="20"/>
                <w:szCs w:val="20"/>
              </w:rPr>
              <w:t>gorodperm.ru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порядок предоставления конкурсной документации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основании заявления любого заинтересованного лица, поданного в Контрольно – счетную палату города Перми в письменной форме в течение </w:t>
            </w:r>
            <w:r>
              <w:rPr>
                <w:sz w:val="20"/>
                <w:u w:val="single"/>
              </w:rPr>
              <w:t>двух рабочих дней</w:t>
            </w:r>
            <w:r>
              <w:rPr>
                <w:sz w:val="20"/>
              </w:rPr>
              <w:t xml:space="preserve"> со дня получения запроса о предоставлении конкурсной документации. Конкурсная документация предоставляется в письменной форме лично, либо направлением посредством почтовой связи в адрес заявителя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конкурсной документ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</w:rPr>
              <w:t>По месту нахождения Контрольно – счетной палаты города Перм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Cs/>
                <w:sz w:val="20"/>
                <w:szCs w:val="20"/>
              </w:rPr>
              <w:t>ул. Ленина, д.27 В, г. Пермь, 614000)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марта 2010  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асов 30 минут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  201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 2010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ведения о заказчике 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-счетная палата города Перми (штатная численность работников в 2009 году составила 29 человек, объем средств единого социального налога, зачисленного в территориальный фонд обязательного медицинского страхования в 2009 г. составил 200 000 руб.)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 Пермь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л. Ленина, д.27 В, г. Пермь, 61400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-12-33-62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пов Игорь Александрови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Форма запроса конкурсной документац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Приложение </w:t>
        <w:br/>
        <w:t xml:space="preserve">                                                                                                        к извещению о проведении открытого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ПРОСА КОНКУРСНОЙ ДОКУМЕН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нк Участника размещения заказ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при наличии) </w:t>
      </w:r>
    </w:p>
    <w:p>
      <w:pPr>
        <w:pStyle w:val="Style15"/>
        <w:suppressAutoHyphens w:val="false"/>
        <w:jc w:val="right"/>
        <w:rPr>
          <w:sz w:val="20"/>
        </w:rPr>
      </w:pPr>
      <w:r>
        <w:rPr>
          <w:b/>
          <w:sz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>
          <w:trHeight w:val="172" w:hRule="atLeast"/>
        </w:trPr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года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____________________________</w:t>
              <w:br/>
            </w:r>
            <w:r>
              <w:rPr>
                <w:sz w:val="20"/>
                <w:vertAlign w:val="superscript"/>
              </w:rPr>
              <w:t>(наименование</w:t>
            </w:r>
            <w:r>
              <w:rPr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</w:rPr>
              <w:t>муниципального заказчика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КОНКУРСНОЙ ДОКУМЕНТ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конкурс 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звание закупк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Заказчика в 2010 – 2012 годах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предоставления конкурсной документац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/ по почт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                                _______________________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                      (подпись, печать)                                         (ф.и.о.)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5:00Z</dcterms:created>
  <dc:creator>VSmirnov</dc:creator>
  <dc:description/>
  <cp:keywords/>
  <dc:language>en-US</dc:language>
  <cp:lastModifiedBy>TShishigina</cp:lastModifiedBy>
  <cp:lastPrinted>2009-11-24T13:45:00Z</cp:lastPrinted>
  <dcterms:modified xsi:type="dcterms:W3CDTF">2010-02-01T10:28:00Z</dcterms:modified>
  <cp:revision>50</cp:revision>
  <dc:subject/>
  <dc:title/>
</cp:coreProperties>
</file>