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0А от 05.02.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хранение продовольственного запаса и имущества гражданской обороны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580"/>
      </w:tblGrid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51-05, 257-19-67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Александровна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хранение продуктов питания для обеспечения продовольственного запаса города Перми на случай 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хранение имущества, используемого в целях гражданской обороны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, 2 к документации об аукцион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1 344 200,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580 900,00 рублей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5.02.2010 г. до 10:00 ч. 26.02.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30 до 17.00 в рабочие дни (с понедельника по пятницу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27, каб. 204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6.02.2010 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0 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</w:rPr>
      </w:pPr>
      <w:r>
        <w:rPr>
          <w:sz w:val="28"/>
        </w:rPr>
        <w:t xml:space="preserve">И.о. начальника управления </w:t>
        <w:tab/>
        <w:t>А.Г. Логачев</w:t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2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454"/>
      </w:tblGrid>
      <w:tr>
        <w:trPr/>
        <w:tc>
          <w:tcPr>
            <w:tcW w:w="101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49:00Z</dcterms:created>
  <dc:creator>УРПР</dc:creator>
  <dc:description/>
  <cp:keywords/>
  <dc:language>en-US</dc:language>
  <cp:lastModifiedBy>УРПР</cp:lastModifiedBy>
  <dcterms:modified xsi:type="dcterms:W3CDTF">2010-02-01T06:53:00Z</dcterms:modified>
  <cp:revision>8</cp:revision>
  <dc:subject/>
  <dc:title>ИЗВЕЩЕНИЕ № ______ от «_____» __________ 2010 года</dc:title>
</cp:coreProperties>
</file>