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ЗВЕЩЕНИЕ  № 01-05/02 от «05» февраля 2010г.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</w:rPr>
        <w:t xml:space="preserve">О проведении запроса котировок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На закупку портативного дефибриллятора с встроенным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ЭКГ-монитором и принтером для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МУЗ «ГБ № 21»  Кировского района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« Городская больница № 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7-7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кова Екатерина Пет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тативный дефибриллятор с встроенным ЭКГ-монитором  и принтер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3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</w:t>
            </w:r>
            <w:r>
              <w:rPr>
                <w:color w:val="000000"/>
                <w:sz w:val="20"/>
                <w:szCs w:val="20"/>
              </w:rPr>
              <w:t>се расходы по поставке товаров ЗАКАЗЧИКУ и выполнению вспомогательных услуг</w:t>
            </w:r>
            <w:r>
              <w:rPr>
                <w:sz w:val="20"/>
                <w:szCs w:val="20"/>
              </w:rPr>
              <w:t>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0000,00 (Четыреста девяносто тысяч рублей 00 копеек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113, г. Пермь, ул. Липатова, 17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5 часов 00 минут местного времени  16 февраля</w:t>
            </w:r>
            <w:r>
              <w:rPr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 13-00</w:t>
            </w:r>
            <w:r>
              <w:rPr/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утем перечисления денежных средств со своего расчетного счета на расчетный счет ПОСТАВЩИКА в течение 25 (двадцати) банковских дней после приемки товара и подписания накладных и акта приема – передачи товара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Техническое задание - приложени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– приложение №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оект  муниципального контракта – приложение № 3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ekonom1</cp:lastModifiedBy>
  <cp:lastPrinted>2010-02-04T14:12:00Z</cp:lastPrinted>
  <dcterms:modified xsi:type="dcterms:W3CDTF">2010-02-04T09:12:00Z</dcterms:modified>
  <cp:revision>78</cp:revision>
  <dc:subject/>
  <dc:title>ИЗВЕЩЕНИЕ  № 12/11/09 от «23» ноября 2009 г</dc:title>
</cp:coreProperties>
</file>