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феврал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0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олжностных лиц муниципального учреждения здравоохранения «Городская больница № 11»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24 февраля 2010 г. по 30 июн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768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семь тысяч шестьсот восемьдесят рублей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2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вяти дней со дня размещения протокола на официальном сайте,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10-02-04T13:35:00Z</cp:lastPrinted>
  <dcterms:modified xsi:type="dcterms:W3CDTF">2010-02-04T09:55:00Z</dcterms:modified>
  <cp:revision>131</cp:revision>
  <dc:subject/>
  <dc:title/>
</cp:coreProperties>
</file>