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5» февраля  2010 года № 16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оказание услуг по обеспечению бельевого режима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оказываем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оказываются в соответствии с Техническим заданием (Приложение № 2 к Извещению № от 05.02.2010г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слуги по обеспечению бельевого режима включают в себя: вывоз белья (включая погрузку белья из комнат временного хранения грязного белья), стирку (включая дезинфекцию), сушку, глаженье, ремонт (в случае повреждения), доставку белья (включа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азгрузку до комнат временного содержания чистого белья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 Вывоз и доставка белья производится транспортом Исполнителя.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слуга оказывается согласно методическим указаниям 3.5.736-99 Министерства здравоохранения РФ.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- Вывоз и доставка белья производится по адресам: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Пермь, Свердловский район, ст.Бахарев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ая территория Исполни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3.2010  по 31.12.201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</w:rPr>
              <w:t>Цена услуг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spacing w:val="-2"/>
                <w:sz w:val="26"/>
                <w:szCs w:val="26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sz w:val="26"/>
                <w:szCs w:val="26"/>
              </w:rPr>
              <w:t>выплате, оплату транспортных расходов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481000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17_» феврал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Исполнителя в течение 20 банковских дней после получения: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  <w:t>- подписанного акта приема-сдачи оказанных услуг;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  <w:t>- счета-фактуры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</w:t>
      </w:r>
      <w:r>
        <w:rPr/>
        <w:t>МП</w:t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2-05T11:32:00Z</cp:lastPrinted>
  <dcterms:modified xsi:type="dcterms:W3CDTF">2010-02-05T06:39:00Z</dcterms:modified>
  <cp:revision>24</cp:revision>
  <dc:subject/>
  <dc:title/>
</cp:coreProperties>
</file>