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Регистрация №____ от «____»___________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ый контрак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и по организации постоянно действующих любительских объединений на территории Мотовилихинского района города Перм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0"/>
        </w:rPr>
        <w:t>г. Пермь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товилихинского района города Перми, в лице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 №207, именуемая в дальнейшем Заказчик, с одной стороны, и __________________,  в лице  _______________________________________, действующ___ на основании ___________,  именуем___ в дальнейшем Исполнитель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Настоящий контракт заключается по итогам проведения запроса котировочной комиссии (Протокол заседания котировочной комиссии  № ____  от _______ г.), победителем которого стал Исполнител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уется по  заданию Заказчика оказать услуги по организации постоянно действующих любительских объединений на территории Мотовилихинского района города Перми (в рамках ДопКР  130 организация досуга населения по месту жительства, в соответствии с  Приложениями №1 и №2, являющихся неотъемлемой частью настоящего контракта, а Заказчик обязуется принять и оплатить оказанные услуги в соответствии с настоящим контрак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и исполнения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2.1. Сроки  оказания услуги: с момента подписания муниципального контракта  до 25 марта 201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2.2. Приемка и оплата оказанных Исполнителем услуг осуществляется в сроки, установленные в разделе 4 настояще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Права и обязанности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 xml:space="preserve">3.1.2. 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контракта и потребовать возмещения убытков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3.3. Обязанности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3.3.2. Исполнитель обязан по окончании оказания услуг по настоящему контракту предоставить акт приема-передачи оказанных услуг Заказчик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4. Обязанности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3.4.1. Заказчик обязан принять оказанные надлежащим образом услуги по акту приема-передач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3.4.3. Заказчик назначает уполномоченного представителя: главного специалиста по культуре Киселеву Н.Н., ответственного за проверку хода и качества услуг, оказываемых Исполнителем, за принятие оказанных услуг и подписания акта приема-передач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 Стоимость услуг, порядок приемки и о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1. Стоимость услуг по настоящему контракту составляет ________(_____________), </w:t>
      </w:r>
      <w:r>
        <w:rPr>
          <w:sz w:val="20"/>
          <w:szCs w:val="20"/>
        </w:rPr>
        <w:t>с учетом всех выплаченных и подлежащих выплате налогов и сборов, а так же всех расходов, связанных исполнением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2. 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3. Документальным подтверждением факта оказания услуг Исполнителем является акт приема-передачи оказанных услуг, подписанный сторонами. Подтверждающие документы необходимо представить в срок не позднее 25 мар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4.4. Источником оплаты услуг по настояще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4.5. Заказчик не несет ответственности за нарушение сроков оплаты, указанных в п.4.2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4.6. При предоставлении акта приема-передачи оказанных услуг допускается отклонение использованных средств по видам расходов, указанных в Приложении, которое не должно превышать более 5% от суммы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4.7. 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суммой в течение 5 банковских дней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2. Исполнитель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0"/>
          <w:szCs w:val="20"/>
        </w:rPr>
        <w:t>5.3. Исполнитель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5.4. В случае просрочки исполнения Исполнителем обязательства, предусмотренного настоящим контрактом, Исполнитель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>5.5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>5.6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0"/>
          <w:szCs w:val="20"/>
        </w:rPr>
        <w:t>5.7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5 (пяти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 суд Пермского кра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color w:val="000000"/>
          <w:sz w:val="20"/>
          <w:szCs w:val="20"/>
        </w:rPr>
        <w:t>7. Срок действия контракта и дополнительные условия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7.2. </w:t>
      </w:r>
      <w:r>
        <w:rPr>
          <w:sz w:val="20"/>
          <w:szCs w:val="20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3.</w:t>
      </w:r>
      <w:r>
        <w:rPr>
          <w:color w:val="000000"/>
          <w:sz w:val="20"/>
          <w:szCs w:val="2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Адреса,</w:t>
      </w:r>
      <w:r>
        <w:rPr/>
        <w:t xml:space="preserve"> банковские реквизиты и подписи сторон.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Мотовилихинского района города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Уральская,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377611        ОКПО 04038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  574010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12420    КПП 590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г. Перми, л/с 02563000380 Администрация Мотовилихинского района города Перми, л/с 029330137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 ГУ Банка России по Пермскому краю г.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товилих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 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В.Мальц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____»________________2010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10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_____ от 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М Е Т А  РАСХ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казание услуги по организации постоянно действующих любительских объединений на территории Мотовилихинского района города Перми (в рамках ДопКР  130 организация досуга населения по месту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6135370" cy="137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5555"/>
                              <w:gridCol w:w="1857"/>
                              <w:gridCol w:w="1574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лектив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рубля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08.45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5555"/>
                        <w:gridCol w:w="1857"/>
                        <w:gridCol w:w="1574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лектив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убля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751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В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__»________________2010 год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  <w:szCs w:val="20"/>
              </w:rPr>
              <w:t>Исполнител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/__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__ от 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рганизацию постоянно действующих любительских объедине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территории Мотовилихинского района города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«Оказание услуги по организации постоянно действующих любительских объединений на территории Мотовилихинского района города Перми»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</w:rPr>
        <w:t>Срок оказания услуги: с момента подписания муниципального контракта  до 25 марта 2010 г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ab/>
        <w:t>Оказание услуги по организации постоянно действующих любительских объединений на территории Мотовилихинского района города Перми должно включать следующие требов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0"/>
          <w:szCs w:val="20"/>
        </w:rPr>
        <w:t xml:space="preserve">Организация работы 7 (семи) любительских объединений действующих на территории Мотовилихинского района города Перми: </w:t>
      </w:r>
    </w:p>
    <w:p>
      <w:pPr>
        <w:pStyle w:val="Normal"/>
        <w:jc w:val="both"/>
        <w:rPr/>
      </w:pPr>
      <w:r>
        <w:rPr>
          <w:sz w:val="20"/>
          <w:szCs w:val="20"/>
        </w:rPr>
        <w:t>- хоровой коллектив под руководством А.П. Бородина;</w:t>
      </w:r>
    </w:p>
    <w:p>
      <w:pPr>
        <w:pStyle w:val="Normal"/>
        <w:jc w:val="both"/>
        <w:rPr/>
      </w:pPr>
      <w:r>
        <w:rPr>
          <w:sz w:val="20"/>
          <w:szCs w:val="20"/>
        </w:rPr>
        <w:t>- вокальная группа районного Совета ветеран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Садко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Лирик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хоровой коллектив под руководством М.П. Селивано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Калинка» м/р «Садовый»;</w:t>
      </w:r>
    </w:p>
    <w:p>
      <w:pPr>
        <w:pStyle w:val="Normal"/>
        <w:jc w:val="both"/>
        <w:rPr/>
      </w:pPr>
      <w:r>
        <w:rPr>
          <w:sz w:val="20"/>
          <w:szCs w:val="20"/>
        </w:rPr>
        <w:t>- хор м/р «Городские горк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беспечение транспорта (заказ автобуса для доставки коллективов на мероприяти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Обеспечение работы в каждом любительском объединении не менее 10 челове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Ведение и предоставление журнала учета работы любительских объедин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 Предоставление финансовых отчетов не позднее 25.03.2010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Опубликование  информации о работе любительских объединений  не менее, чем в 2-х любых СМИ города Перми, по согласованию с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751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С.В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_______»________________2010 год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  <w:szCs w:val="20"/>
              </w:rPr>
              <w:t>Исполнител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/__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0:00Z</dcterms:created>
  <dc:creator>Синицкая</dc:creator>
  <dc:description/>
  <cp:keywords/>
  <dc:language>en-US</dc:language>
  <cp:lastModifiedBy>131901</cp:lastModifiedBy>
  <cp:lastPrinted>2010-01-29T09:28:00Z</cp:lastPrinted>
  <dcterms:modified xsi:type="dcterms:W3CDTF">2010-02-05T04:52:00Z</dcterms:modified>
  <cp:revision>10</cp:revision>
  <dc:subject/>
  <dc:title>         № ____ от  «___»  __________2008г</dc:title>
</cp:coreProperties>
</file>