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организацию постоянно действующих любительских объединени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территории Мотовилихинского района города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«Оказание услуги по организации постоянно действующих любительских объединений на территории Мотовилихинского района города Перми»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0"/>
          <w:szCs w:val="20"/>
        </w:rPr>
        <w:t>Срок оказания услуги: с момента подписания муниципального контракта  до 25 марта 2010 г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>Место оказания услуги: общественные центры, учреждения культуры, средние общеобразовательные школы на территории Мотовилихинского района города Перми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ab/>
        <w:t>Оказание услуги по организации постоянно действующих любительских объединений на территории Мотовилихинского района города Перми должно включать следующие требования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>
          <w:sz w:val="20"/>
          <w:szCs w:val="20"/>
        </w:rPr>
        <w:t xml:space="preserve">Организация работы 7 (семи) любительских объединений действующих на территории Мотовилихинского района города Перми: </w:t>
      </w:r>
    </w:p>
    <w:p>
      <w:pPr>
        <w:pStyle w:val="Normal"/>
        <w:jc w:val="both"/>
        <w:rPr/>
      </w:pPr>
      <w:r>
        <w:rPr>
          <w:sz w:val="20"/>
          <w:szCs w:val="20"/>
        </w:rPr>
        <w:t>- хоровой коллектив под руководством А.П. Бородина;</w:t>
      </w:r>
    </w:p>
    <w:p>
      <w:pPr>
        <w:pStyle w:val="Normal"/>
        <w:jc w:val="both"/>
        <w:rPr/>
      </w:pPr>
      <w:r>
        <w:rPr>
          <w:sz w:val="20"/>
          <w:szCs w:val="20"/>
        </w:rPr>
        <w:t>- вокальная группа районного Совета ветеран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нсамбль «Садко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нсамбль «Лирик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хоровой коллектив под руководством М.П. Селивано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нсамбль «Калинка» м/р «Садовый»;</w:t>
      </w:r>
    </w:p>
    <w:p>
      <w:pPr>
        <w:pStyle w:val="Normal"/>
        <w:jc w:val="both"/>
        <w:rPr/>
      </w:pPr>
      <w:r>
        <w:rPr>
          <w:sz w:val="20"/>
          <w:szCs w:val="20"/>
        </w:rPr>
        <w:t>- хор м/р «Городские горки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и предоставление Заказчику плана-сетки занятий участников любительских объединен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Осуществление контроля по участию в концертных программах организованными коллективам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Обеспечение транспорта (заказ автобуса для доставки коллективов на мероприятия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Обеспечение работы в каждом любительском объединении не менее 10 челове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Осуществление финансирования указанных коллективов: художественных руководителей не менее 50% от стоимости контракта; аккомпаниаторов не менее 27% от стоимости контракта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 Ведение и предоставление журнала учета работы любительских объединени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 Предоставление финансовых отчетов не позднее 25.03.2010г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 Опубликование  информации о работе любительских объединений  не менее, чем в 2-х любых СМИ города Перми, по согласованию с Заказчик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Обязательное предоставление фотоматериалов на электронном носителе и в распечатанном виде, с включением общих планов с мероприятий (не менее 10 шт. с каждого мероприятия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579"/>
      </w:tblGrid>
      <w:tr>
        <w:trPr/>
        <w:tc>
          <w:tcPr>
            <w:tcW w:w="506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 С.В.Маль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_______»________________2010 год                  </w:t>
            </w:r>
          </w:p>
        </w:tc>
        <w:tc>
          <w:tcPr>
            <w:tcW w:w="45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0"/>
                <w:szCs w:val="20"/>
              </w:rPr>
              <w:t>Исполнитель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/_____________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201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4:28:00Z</dcterms:created>
  <dc:creator>131303</dc:creator>
  <dc:description/>
  <cp:keywords/>
  <dc:language>en-US</dc:language>
  <cp:lastModifiedBy>131901</cp:lastModifiedBy>
  <dcterms:modified xsi:type="dcterms:W3CDTF">2010-02-05T04:52:00Z</dcterms:modified>
  <cp:revision>2</cp:revision>
  <dc:subject/>
  <dc:title>Приложение №2</dc:title>
</cp:coreProperties>
</file>