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5 февраля 2010 года  №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уконаз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флюкану (раствор для внутривенного введения 2мг/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уконаз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Дифлюкану (капсулы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)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50мг по 7 капсул в блистере из ПВХ/алюминиевой фоль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0-02-04T04:33:00Z</dcterms:modified>
  <cp:revision>36</cp:revision>
  <dc:subject/>
  <dc:title>Приложение № 2</dc:title>
</cp:coreProperties>
</file>