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5» февраля 2010 года №20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поставку медицинского оборудов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0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80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91-54 Кылосова Н.В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за оказание медицинской помощи женщинам в период беременности и (или) родов (по родовым сертификатам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тальный монитор импортного производств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ое медицинское оборудование должно быть новым, не бывшем в употреблении  и 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шт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хирургический корпус</w:t>
            </w:r>
          </w:p>
        </w:tc>
      </w:tr>
      <w:tr>
        <w:trPr>
          <w:trHeight w:val="62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90 календарных дней со дня заключения муниципального контракт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,00 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 16 часов 00 минут  «17» февраля 2010г.</w:t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акта ввода в эксплуатацию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1:54:00Z</dcterms:created>
  <dc:creator>СОК</dc:creator>
  <dc:description/>
  <cp:keywords/>
  <dc:language>en-US</dc:language>
  <cp:lastModifiedBy>Пользователь</cp:lastModifiedBy>
  <cp:lastPrinted>2010-01-21T12:03:00Z</cp:lastPrinted>
  <dcterms:modified xsi:type="dcterms:W3CDTF">2010-02-04T18:38:00Z</dcterms:modified>
  <cp:revision>4</cp:revision>
  <dc:subject/>
  <dc:title>ИЗВЕЩЕНИЕ № __ от «___» __________ 200 _ года </dc:title>
</cp:coreProperties>
</file>