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5» февраля 2010 года №22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дезинфицирующи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0"/>
        </w:rPr>
      </w:r>
    </w:p>
    <w:tbl>
      <w:tblPr>
        <w:tblW w:w="100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80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55-26 Якимова О.А., (342) 229-94-37 Верхозина Н.Е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, средства, полученные за оказание медицинской помощи женщинам в период беременности и (или) родов (по родовым сертификатам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ицирующее средство «Альфасептин» или эквивален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флаконов, из них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300 флаконов на средства ОМС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флаконов на средства, полученные за оказание медицинской помощи женщинам в период беременности и (или) родов (по родовым сертификатам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флаконов на средства бюджет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6 флаконов на средства субвен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флаконов на средства от предпринимательской деятельност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>
          <w:trHeight w:val="628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 680,00 рубле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5 часов 00 минут  «12» февраля 2010г</w:t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6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9:35:00Z</dcterms:created>
  <dc:creator>СОК</dc:creator>
  <dc:description/>
  <cp:keywords/>
  <dc:language>en-US</dc:language>
  <cp:lastModifiedBy>Маркетолог 3</cp:lastModifiedBy>
  <cp:lastPrinted>2010-02-05T10:15:00Z</cp:lastPrinted>
  <dcterms:modified xsi:type="dcterms:W3CDTF">2010-02-05T05:53:00Z</dcterms:modified>
  <cp:revision>3</cp:revision>
  <dc:subject/>
  <dc:title>ИЗВЕЩЕНИЕ № __ от «___» __________ 200 _ года </dc:title>
</cp:coreProperties>
</file>