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молока и сметаны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7 от «28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6 25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7 от «28» января 2010 г.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 по заявке Покупателя в период с 16.02.2010 г.  по 31.03.2010 г. включительно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12pt1"/>
        <w:ind w:left="993" w:hanging="284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алеев А.М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иунова А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ым А.М. и составила 104 950,00 руб. (Сто четыре тысячи девятьсот пятьдесят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ИП Валеева А.М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51, г. Пермь, ул. Звонарева, д. 3, кв. 53, цена муниципального контракта 104 950,00 руб. (Сто четыре тысячи девятьсот пятьдесят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ИП Тиунову А.Ю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64, г. Пермь, ул. Льва Шатрова, д. 1, кв. 35, цена муниципального контракта 113 800,00</w:t>
      </w:r>
      <w:r>
        <w:rPr>
          <w:bCs/>
          <w:kern w:val="2"/>
          <w:sz w:val="24"/>
          <w:szCs w:val="24"/>
        </w:rPr>
        <w:t xml:space="preserve"> руб. (Сто тринадцать </w:t>
      </w:r>
      <w:r>
        <w:rPr>
          <w:sz w:val="24"/>
          <w:szCs w:val="24"/>
        </w:rPr>
        <w:t>тысяч во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сновной текст с отступом + 12 pt"/>
    <w:basedOn w:val="TextBodyIndent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2-03T17:50:00Z</cp:lastPrinted>
  <dcterms:modified xsi:type="dcterms:W3CDTF">2010-02-04T13:29:00Z</dcterms:modified>
  <cp:revision>242</cp:revision>
  <dc:subject/>
  <dc:title>ПРОТОКОЛ ОЦЕНКИ И СОПОСТАВЛЕНИЯ ЗАЯВОК НА УЧАСТИЕ В КОНКУРСЕ </dc:title>
</cp:coreProperties>
</file>