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формовочную обрезку деревьев (ивы) и омоложение (кронирование) тополей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5» феврал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>1.1. Председатель</w:t>
      </w:r>
      <w:r>
        <w:rPr>
          <w:sz w:val="22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солапова Ирина Ивановна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На формовочную Обрезку деревьев (ивы) и омоложение (кронирование) топо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(извещение № 1 от «25» янва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25» января 2010 года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Максимальная цена муниципального контракта:  499 975,17 рублей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 для субъектов малого предпринимательств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беспечить формовочную обрезку и кронирование (омоложение) деревьев, предварительно согласовав с заказчиком по каждой единице:</w:t>
      </w:r>
    </w:p>
    <w:p>
      <w:pPr>
        <w:pStyle w:val="Style16"/>
        <w:ind w:left="1276"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оду дерева,</w:t>
      </w:r>
    </w:p>
    <w:p>
      <w:pPr>
        <w:pStyle w:val="Style16"/>
        <w:ind w:left="1276"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стоположение, </w:t>
      </w:r>
    </w:p>
    <w:p>
      <w:pPr>
        <w:pStyle w:val="Style16"/>
        <w:ind w:left="1276"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д работы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, Ленинский район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момента подписания муниципального контракта до 20 марта 2010 год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12 (две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11"/>
        <w:rPr/>
      </w:pPr>
      <w:r>
        <w:rPr/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  <w:tab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ойМеханиз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99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йтехнолог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042,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иди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ралспец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ралМаг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АВТОСПЕЦТЕХНИКА»</w:t>
      </w:r>
      <w:r>
        <w:rPr>
          <w:rFonts w:cs="Times New Roman" w:ascii="Times New Roman" w:hAnsi="Times New Roman"/>
        </w:rPr>
        <w:t xml:space="preserve">, место нахождения: 614025, Пермский край, г. Пермь, ул. Пихтовая,11, цена муниципального контракта – </w:t>
      </w:r>
      <w:r>
        <w:rPr>
          <w:rFonts w:cs="Times New Roman" w:ascii="Times New Roman" w:hAnsi="Times New Roman"/>
          <w:b/>
        </w:rPr>
        <w:t>298 900,00 рублей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ил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360" w:firstLine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«Инвест-Строй»</w:t>
      </w:r>
      <w:r>
        <w:rPr>
          <w:rFonts w:cs="Times New Roman" w:ascii="Times New Roman" w:hAnsi="Times New Roman"/>
        </w:rPr>
        <w:t xml:space="preserve">, место нахождения: 614032, г. Пермь, ул. Маршала Рыбалко,91, цена муниципального контракта – </w:t>
      </w:r>
      <w:r>
        <w:rPr>
          <w:rFonts w:cs="Times New Roman" w:ascii="Times New Roman" w:hAnsi="Times New Roman"/>
          <w:b/>
        </w:rPr>
        <w:t>335 000,00 рублей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Пивнев Сергей Васи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сайкин Сергей Владимир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ласов Игорь Анато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Ковченкова Вер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олапова Ир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0:00Z</dcterms:created>
  <dc:creator>USER</dc:creator>
  <dc:description/>
  <cp:keywords/>
  <dc:language>en-US</dc:language>
  <cp:lastModifiedBy>USER</cp:lastModifiedBy>
  <dcterms:modified xsi:type="dcterms:W3CDTF">2010-02-05T09:40:00Z</dcterms:modified>
  <cp:revision>2</cp:revision>
  <dc:subject/>
  <dc:title/>
</cp:coreProperties>
</file>