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>от 05.02.2010 № 2/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отказе от проведения запроса котировок на оказание информационных услуг Системы КонсультантП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эффективного использования средств бюджета города Перми </w:t>
      </w:r>
      <w:r>
        <w:rPr>
          <w:bCs/>
          <w:sz w:val="24"/>
          <w:szCs w:val="24"/>
        </w:rPr>
        <w:t xml:space="preserve">комитет социальной защиты населения администрации города Перми извещает всех заинтересованных лиц об отказе от проведения запроса котировок на </w:t>
      </w:r>
      <w:r>
        <w:rPr>
          <w:sz w:val="24"/>
          <w:szCs w:val="24"/>
        </w:rPr>
        <w:t xml:space="preserve">оказание информационных услуг Системы КонсультантПлю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ых услуг Системы КонсультантПлю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Дата принятия решения об отказе от проведения запроса котиро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201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Дата размещения, номер извещения о проведении запроса котировок на официальном сайте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от 02.02.2010 № 2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 официального сайта в Интернет, на котором размещено извещение о проведении запроса котиро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Шабалина СИ</cp:lastModifiedBy>
  <cp:lastPrinted>2010-02-05T12:49:00Z</cp:lastPrinted>
  <dcterms:modified xsi:type="dcterms:W3CDTF">2010-02-05T07:50:00Z</dcterms:modified>
  <cp:revision>127</cp:revision>
  <dc:subject/>
  <dc:title> </dc:title>
</cp:coreProperties>
</file>