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физкультурно-оздоровительной работы по месту жительства (школьная баскетбольная лига и школьная футбольная лига)  в Орджоникидзевском районе города Перми в 1 квартале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08.02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Закиров Наи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физкультурно-оздоровительной работы по месту жительства (школьная баскетбольная лига и школьная футбольная лига)  в Орджоникидзевском районе города Перми в 1 квартале 2010 года. Извещение № 124 от 29.01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9.01.2010 года.</w:t>
      </w:r>
      <w:r>
        <w:rPr>
          <w:sz w:val="22"/>
          <w:szCs w:val="22"/>
        </w:rPr>
        <w:t xml:space="preserve"> Запрос котировок на оказание услуг по организации физкультурно-оздоровительной работы по месту жительства (школьная баскетбольная лига и школьная футбольная лига)  в Орджоникидзевском районе проводится для субъектов мал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176 717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о, дата, время проведения мероприятий и требования, установленные в извещении о проведении запроса котировок приведены в техническом задании (приложение №1 к Протоколу)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роведения каждого мероприятия, предоставления отчета о проведенном мероприятии с фотографиями, счета-фактуры и  подписания сторонами  акта сдачи-приемки  оказанных услуг (подписывается в течение 3 дней с момента оказания услуг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Цена услуги должна быть указана с учетом расходов на заработную плату, художественное, музыкальное и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вашнин Сергей Ю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мельянова Любовь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9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Емельяновой Л.В.  и составила 175 900,00 (сто семьдесят пять тысяч девят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ИП Емельянову Л.В. (адрес регистрации и адрес проживания:   614112,   г.   Пермь,  ул.  Карбышева, д. 80/1 , кв. 14; тел. 285-31-65)  с ценой муниципального контракта – 175 900,00  (сто семьдесят пять тысяч девят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 ИП Квашнина С. Ю.  Адрес регистрации: 618590, Пермский край,     Красновишерский район, пос. Усть-Язьва, ул. Акулова, д. 11; адрес проживания: 618540, Пермский край, г. Соликамск, пр. Юбилейный, 45-13;    тел. 4-86-53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- за; Ефремов А.А -за; Блинова Н.Г.-за; Закиров Н. –за; Матрехина Т.В. -за; Старцева И.А. -за;  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: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Заместитель председателя:                                                          А.А.Ефремов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3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е  к  Протоколу № 124  от  08.02.2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на оказание услуг по организации физкультурно-оздоровительной работы по месту жительства (школьная баскетбольная лига (ШБЛ), школьная футбольная лига (ШФЛ) в Орджоникидзевском районе города Перми в 1-ом квартале 2010 года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>
          <w:b/>
          <w:bCs/>
          <w:sz w:val="22"/>
          <w:szCs w:val="22"/>
        </w:rPr>
        <w:t>Места и даты организации</w:t>
      </w:r>
      <w:r>
        <w:rPr>
          <w:sz w:val="22"/>
          <w:szCs w:val="22"/>
        </w:rPr>
        <w:t>: Указанные Заказчиком места и сроки в Орджоникидзевском районе города Перми (см.таблицу)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Требования к оказанию услуг:</w:t>
      </w:r>
      <w:r>
        <w:rPr>
          <w:sz w:val="22"/>
          <w:szCs w:val="22"/>
        </w:rPr>
        <w:t xml:space="preserve"> предоставление Заказчику сметы расходов на организацию физкультурно-оздоровительной работы по месту жительства (школьной баскетбольной лиги и школьной футбольной лиги ) в течении 3-х дней с момента заключения муниципального контракта, разработка плана-сценария спортивно-массового мероприятия, Положения об организации соревнований в Орджоникидзевском районе города Перми за 3 дня до его начала, согласование  времени проведения мероприятия с Заказчиком за 3 дня до его начала. 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>Информирование населения микрорайона и потенциальных участников о планирующихся спортивных мероприятиях не менее чем за 3-и дня до их проведения, изготовление афиш (100 афиш, формат А-4), изготовление печатной продукции (флайеры – 100 шт.), реклама мероприятия в СМИ (3-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.</w:t>
      </w:r>
    </w:p>
    <w:p>
      <w:pPr>
        <w:pStyle w:val="Normal"/>
        <w:ind w:left="-540" w:firstLine="540"/>
        <w:rPr/>
      </w:pPr>
      <w:r>
        <w:rPr>
          <w:b/>
          <w:sz w:val="22"/>
          <w:szCs w:val="22"/>
        </w:rPr>
        <w:t>Цена услуги должна быть указана</w:t>
      </w:r>
      <w:r>
        <w:rPr>
          <w:sz w:val="22"/>
          <w:szCs w:val="22"/>
        </w:rPr>
        <w:t xml:space="preserve"> с учетом расходов на заработную плату, художественное, музыкальное и техническое оформление, прокат аппаратуры, транспортные услуги, приобретение призов, а также расходов на уплату налогов, сборов и других расходов, связанных с оказанием услуг.</w:t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физкультурно-оздоровительной работы по месту жительства (ШБЛ и ШФЛ) в Орджоникидзевском районе должна включать: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1.Аренда мест организации спортивно-массовых мероприятий, подготовка мест организации, разметка (площадок или мест проведения соревнований), разработка системы контроля за организацией мероприятий; В случае организации мероприятий в помещениях дополнительно указать в положении: размеры рабочих площадок, количество мест для зрителей, В случае необходимости указать оборудование зон безопасности для участников и зрителей, например при проведении соревнований расстояние от площадки или поля до мест для зрителей и их ограждение; в случае необходимости указать также и высоту потолков помещения. Сохранность мест организации соревнований, с целью их дальнейшего использования населением для физкультурно-спортивных занятий. Охрана общественного порядка и безопасности  судей и участников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2.Организация работы мандатных комиссий, регистрация участников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организации мероприятий, напутственными выступлениями представителя Заказчика, почетных гостей (руководителей города, района, известных спортсменов, тренеров, судей)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5.Обеспечение медицинского обслуживания соревнований, включая дежурство врача на период организации соревнований. Оказание квалифицированной медицинской помощи пострадавшим и эвакуацию в случае их появления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6.Учет и подведение итогов соревнований, определение победителей и призеров;</w:t>
        <w:br/>
        <w:t xml:space="preserve">         7.Техническое обслуживание соревнований (музыкальное оформление, громкоговорящая аппаратура, световое оформление, видеосъемка);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8.Составление отчета о проведенных соревнованиях, в том числе фотографирование основных моментов и обязательно общего построения, где видно общее число участников, победителей (награжденных) с призами и наградами и предоставление отчета с приложением 10-ти фотографий Заказчику в срок не позднее 3-х дней после окончания мероприятий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9. Организация выезда лучших команд на игры Чемпионата ШБЛ города Перми.</w:t>
      </w:r>
    </w:p>
    <w:p>
      <w:pPr>
        <w:pStyle w:val="Normal"/>
        <w:ind w:left="-540" w:firstLine="54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М</w:t>
      </w:r>
      <w:r>
        <w:rPr>
          <w:b/>
          <w:bCs/>
          <w:sz w:val="22"/>
          <w:szCs w:val="22"/>
        </w:rPr>
        <w:t>еста и даты проведения ШБЛ</w:t>
      </w:r>
      <w:r>
        <w:rPr>
          <w:sz w:val="22"/>
          <w:szCs w:val="22"/>
        </w:rPr>
        <w:t>: Чемпионат ШБЛ, Чемпионат «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уперлиги» ШБЛ, проводятся с 19 февраля по 24 марта 2010 г. в школьных спортивных залах</w:t>
      </w:r>
      <w:r>
        <w:rPr/>
        <w:t xml:space="preserve"> Орджоникидзевского района города Перми, согласно расписанию, утвержденному главной судейской коллегией. </w:t>
      </w:r>
    </w:p>
    <w:p>
      <w:pPr>
        <w:pStyle w:val="Normal"/>
        <w:ind w:left="-540" w:firstLine="540"/>
        <w:jc w:val="both"/>
        <w:rPr/>
      </w:pPr>
      <w:r>
        <w:rPr>
          <w:u w:val="single"/>
        </w:rPr>
        <w:t xml:space="preserve">Чемпионат ШБЛ </w:t>
      </w:r>
      <w:r>
        <w:rPr/>
        <w:t>Орджоникидзевского района</w:t>
      </w:r>
      <w:r>
        <w:rPr>
          <w:u w:val="single"/>
        </w:rPr>
        <w:t xml:space="preserve"> проводится в два этапа: </w:t>
      </w:r>
    </w:p>
    <w:p>
      <w:pPr>
        <w:pStyle w:val="Normal"/>
        <w:ind w:left="-540"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1 этап – организация соревнований внутри школ Орджоникидзевского района;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гры с 19 февраля по 1 марта 2010 г. 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2 этап - проведение соревнований между школ Орджоникидзевского района;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гры со 2 марта по 24 марта 2010 г;</w:t>
      </w:r>
    </w:p>
    <w:p>
      <w:pPr>
        <w:pStyle w:val="Normal"/>
        <w:ind w:left="-540"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Игры Чемпионата Орджоникидзевского района ШБЛ проводятся в 6-ти группах: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юноши (старший возраст)  - 1993 – 1994 г.р.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евушки (старший возраст)  - 1993 – 1994 г.р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ноши (средний возраст)  - 1995 -1996 г.р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девушки  (средний возраст)  - 1995 - 1996 г.р. 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ноши (младший возраст)  - 1997 г.р. и младше.</w:t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- девушки (младший возраст)  - 1997 г.р. и младше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атчи Чемпионата района ШБЛ, Чемпионата района «Суперлиги» ШБЛ и участие в городских соревнованиях в старших возрастах команд юношей и девушек, а также в среднем возрасте команд юношей проводятся в виде 4 таймов по 10 минут. В среднем и младшем возрасте команд девушек и младшем возрасте команд юношей – 4 тайма по 8 минут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атчи младшего возраста юношей и девушек проводятся мячом № 5, матчи команд девушек среднего и старшего возраста – мячом № 6, остальные – мячом № 7.</w:t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проведения ШФЛ</w:t>
      </w:r>
    </w:p>
    <w:tbl>
      <w:tblPr>
        <w:tblW w:w="989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7910"/>
      </w:tblGrid>
      <w:tr>
        <w:trPr>
          <w:trHeight w:val="158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О И ВРЕМЯ</w:t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21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ШФЛ Орджоникидзевского района города Перми проводятся в выходные дни с 27 февраля 2010 года по 21 марта 2010 года, на площадках района: </w:t>
            </w:r>
            <w:r>
              <w:rPr>
                <w:b/>
                <w:bCs/>
                <w:sz w:val="22"/>
                <w:szCs w:val="22"/>
              </w:rPr>
              <w:t xml:space="preserve"> МУ ФКиС ГЦСП «Гайва» (ул. Карбышева, 52), МОУ ДОД ДЮЦ «Фаворит» (ул. Репина, 69), МОУ СОШ № 24 (ул. Репина, 67а), МОУ СОШ № 16 (ул. А. Веденеева, 71).</w:t>
            </w:r>
          </w:p>
        </w:tc>
      </w:tr>
      <w:tr>
        <w:trPr>
          <w:trHeight w:val="88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участию в ШФЛ допускаются учащиеся школ Орджоникидзевского района города Перми в трех возрастных группах: старшая (1993-1994 г.р.), средняя (1995 - 1996 г.р.), младшая (1997 – 1999 г.р.). </w:t>
            </w:r>
          </w:p>
        </w:tc>
      </w:tr>
      <w:tr>
        <w:trPr>
          <w:trHeight w:val="133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ОВЕДЕНИЯ</w:t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106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проводится по правилам игры в мини-футбол 7x7. Соревнование проводятся в два этапа. Первый этап - отборочные внутри - школьные игры (27 февраля – 7 марта). Второй этап - отборочные по району (13 марта – 21 марта).</w:t>
            </w:r>
          </w:p>
        </w:tc>
      </w:tr>
      <w:tr>
        <w:trPr>
          <w:trHeight w:val="287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ГРАЖДЕНИЕ</w:t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- призеры ШФЛ Орджоникидзевского района города Перми награжда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50"/>
              <w:ind w:right="490" w:firstLine="5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место: переходящим кубком, памятным кубком, дипломом и призом,</w:t>
              <w:br/>
            </w:r>
            <w:r>
              <w:rPr>
                <w:sz w:val="22"/>
                <w:szCs w:val="22"/>
              </w:rPr>
              <w:t>игроки - медалями и диплом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spacing w:lineRule="exact" w:line="250"/>
              <w:ind w:right="490" w:hanging="0"/>
              <w:rPr/>
            </w:pPr>
            <w:r>
              <w:rPr>
                <w:spacing w:val="-9"/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ab/>
              <w:t>место: памятным кубком, дипломом и призом, игроки - медалями и диплом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exact" w:line="250"/>
              <w:ind w:right="490" w:firstLine="5"/>
              <w:rPr/>
            </w:pPr>
            <w:r>
              <w:rPr>
                <w:spacing w:val="-9"/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ab/>
              <w:t>место: памятным кубком, дипломом и призом, игроки - медалями и диплом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spacing w:lineRule="exact" w:line="250"/>
              <w:ind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принимавшие участие: дипломом. Номинации: лучший вратарь, лучший бомбардир и лучший игрок</w:t>
            </w:r>
          </w:p>
          <w:p>
            <w:pPr>
              <w:pStyle w:val="Normal"/>
              <w:shd w:fill="FFFFFF" w:val="clear"/>
              <w:spacing w:lineRule="exact" w:line="250"/>
              <w:ind w:right="49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>Примечание: Охват детей приоритетных категорий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504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группы риск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из малоимущих</w:t>
            </w:r>
          </w:p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чел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чел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плата не предусмотрена, оплата будет производиться по факту проведения мероприятия, при условии предоставления отчета,  счета-фактуры и подписания сторонами акта сдачи-приема выполненных работ.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" w:leader="none"/>
        </w:tabs>
        <w:ind w:left="18" w:firstLine="431"/>
        <w:jc w:val="center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Направление: </w:t>
      </w:r>
      <w:r>
        <w:rPr/>
        <w:t xml:space="preserve">Спортивно- массовые мероприятия </w:t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294"/>
        <w:gridCol w:w="2085"/>
        <w:gridCol w:w="1802"/>
        <w:gridCol w:w="1897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место проведения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  количество участников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 мероприятия в руб.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баскетбольная лиг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февраля – 24 марта 2010 года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 школ района: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МОУ СОШ № 16 </w:t>
            </w:r>
            <w:r>
              <w:rPr>
                <w:bCs/>
                <w:sz w:val="22"/>
                <w:szCs w:val="22"/>
              </w:rPr>
              <w:t>(ул. А. Веденеева, 71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МОУ СОШ № 24 </w:t>
            </w:r>
            <w:r>
              <w:rPr>
                <w:bCs/>
                <w:sz w:val="22"/>
                <w:szCs w:val="22"/>
              </w:rPr>
              <w:t>(ул. Репина, 67а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МОУ СОШ № 37 (ул. Кабельщиков, 21а)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МОУ СОШ № 45 (ул. Валежная, 15),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>МОУ СОШ № 123 (ул. Сестрорецкая, 13),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МОУ СОШ № 98 (ул. Таймырская, 3),        </w:t>
            </w: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 xml:space="preserve">МОУ СОШ № 89 (ул. Черняховского, 51), </w:t>
            </w:r>
          </w:p>
          <w:p>
            <w:pPr>
              <w:pStyle w:val="Style14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МОУ СОШ № 131 (ул. Черняховского, 72)</w:t>
            </w:r>
          </w:p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футбольная лиг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февраля – 21 марта 2010 года</w:t>
            </w:r>
            <w:r>
              <w:rPr>
                <w:sz w:val="22"/>
                <w:szCs w:val="22"/>
              </w:rPr>
              <w:t xml:space="preserve"> Спортивные площадки района: </w:t>
            </w:r>
            <w:r>
              <w:rPr>
                <w:bCs/>
                <w:sz w:val="22"/>
                <w:szCs w:val="22"/>
              </w:rPr>
              <w:t xml:space="preserve"> МУ ФКиС ГЦСП «Гайва» (ул. Карбышева, 52), МОУ ДОД ДЮЦ «Фаворит» (ул. Репина, 69), МОУ СОШ № 24 (ул. Репина, 67а), МОУ СОШ № 16 (ул. А. Веденеева, 71).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6 717,0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проведению мероприятий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Соблюдение действующих правил проведения соревнований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Отсутствие травм при проведении соревнований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32:00Z</dcterms:created>
  <dc:creator>gohova</dc:creator>
  <dc:description/>
  <cp:keywords/>
  <dc:language>en-US</dc:language>
  <cp:lastModifiedBy>gohova</cp:lastModifiedBy>
  <cp:lastPrinted>2010-02-03T11:53:00Z</cp:lastPrinted>
  <dcterms:modified xsi:type="dcterms:W3CDTF">2010-02-05T04:39:00Z</dcterms:modified>
  <cp:revision>99</cp:revision>
  <dc:subject/>
  <dc:title/>
</cp:coreProperties>
</file>