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4-02/10 от «08» февра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4-02/10 от «08» февра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мбировочный микрогибридный композитный материал широкого применения «Filtek Z 250» 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В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енок 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тенок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тенок </w:t>
            </w:r>
            <w:r>
              <w:rPr>
                <w:sz w:val="16"/>
                <w:szCs w:val="16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2-06T10:19:00Z</dcterms:modified>
  <cp:revision>53</cp:revision>
  <dc:subject/>
  <dc:title>Приложение №1</dc:title>
</cp:coreProperties>
</file>