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5-02/10 от «8» февраля 2010 г. 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(закупка дезинфицирующего средства «Лизафин» или эквивалент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, г. Пермь, ул. Студенческая, 32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3-12-76, </w:t>
      </w:r>
      <w:r>
        <w:rPr>
          <w:b/>
        </w:rPr>
        <w:t xml:space="preserve">электронная почта </w:t>
      </w:r>
      <w:r>
        <w:rPr/>
        <w:t xml:space="preserve">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, предусматривает осуществить закупку следующих товаров (выполнение работ, оказания услуг) способом запроса котировок: </w:t>
      </w:r>
      <w:r>
        <w:rPr>
          <w:b/>
        </w:rPr>
        <w:t>дезинфицирующего средства «Лизафин» или эквивален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6"/>
        <w:gridCol w:w="1024"/>
        <w:gridCol w:w="4140"/>
        <w:gridCol w:w="938"/>
        <w:gridCol w:w="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ицирующее средство «Лизафин» или эквивале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 1 лит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поверхностей,оборудования изделий мед. назна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ведения ген.уборок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стоматологических оттисков, зубопротезных заготовок и д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дезинфекции и предстерилизационной очистки изделий мед.назначения (включая хир. и стомат. инструментари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рабочего раствора для дезинфекции совмещенной с предстерилизационной обработкой не  должна превышать 2% с экспозицией не более 15 мин. (при этом рабочий раствор должен обеспечивать дезинфекцию при вирусных, бактериальных, (включая туберкулез) и грибковых инфекция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аксимальная цена контракта – </w:t>
      </w:r>
      <w:r>
        <w:rPr/>
        <w:t>192 000,00 рублей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Источник финансирования –</w:t>
      </w:r>
      <w:r>
        <w:rPr/>
        <w:t xml:space="preserve"> средства от предпринимательской деятельности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15 марта 2010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, г.Пермь, ул.Студенческая 32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Требования к участникам размещения заказа: У</w:t>
      </w:r>
      <w:r>
        <w:rPr/>
        <w:t>частниками размещения заказа могут быть только субъекты малого предпринимательства. Участник размещения заказа декларирует в котировочной заявке соответствие требованиям, установленным статьей 4 Федерального закона от 24.07.2007 г. № 209-ФЗ «О развитии малого и среднего предпринимательства в Российской Федерации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 Приложения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Приложения №1 в письменном виде по вышеуказанному адресу  до </w:t>
      </w:r>
      <w:r>
        <w:rPr>
          <w:b/>
        </w:rPr>
        <w:t>17 часов  «16» февраля 2010 г.</w:t>
      </w: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jc w:val="both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17» февраля 2010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26.02.2010 г. до 04.03.2010 г.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ind w:right="-185" w:firstLine="54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6-22T10:34:00Z</cp:lastPrinted>
  <dcterms:modified xsi:type="dcterms:W3CDTF">2010-02-06T10:16:00Z</dcterms:modified>
  <cp:revision>119</cp:revision>
  <dc:subject/>
  <dc:title>ЗАПРОС КОТИРОВОЧНОЙ ЦЕНЫ № К-27-11/07</dc:title>
</cp:coreProperties>
</file>