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6-02/10 от «8» февраля 2010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(закупка услуги по нанесению защитных декоративных ионно-плазменных покрытий на зуботехнические изделия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, г. Пермь, ул. Студенческая, 32)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предусматривает осуществить закупку услуги способом запроса котировок: </w:t>
      </w:r>
      <w:r>
        <w:rPr>
          <w:b/>
        </w:rPr>
        <w:t>нанесение защитных декоративных ионно-плазменных покрытий на зуботехнические издел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080"/>
        <w:gridCol w:w="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защитных декоративных ионно-плазменных по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ронку (литого зуба, фасет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юг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Максимальная цена контракта – </w:t>
      </w:r>
      <w:r>
        <w:rPr/>
        <w:t>405 000,00 рублей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Источник финансирования –</w:t>
      </w:r>
      <w:r>
        <w:rPr/>
        <w:t xml:space="preserve"> средства от предпринимательской деятельности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30 апреля 2010 г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, г.Пермь, ул.Студенческая 32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Требования к участникам размещения заказа: У</w:t>
      </w:r>
      <w:r>
        <w:rPr/>
        <w:t>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 Приложения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Приложения №1 в письменном виде по вышеуказанному адресу  до </w:t>
      </w:r>
      <w:r>
        <w:rPr>
          <w:b/>
        </w:rPr>
        <w:t>17 часов  «25» февраля 2010 г.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26» февраля 2010 г.</w:t>
      </w:r>
    </w:p>
    <w:p>
      <w:pPr>
        <w:pStyle w:val="Normal"/>
        <w:ind w:right="-185" w:hanging="0"/>
        <w:rPr/>
      </w:pPr>
      <w:r>
        <w:rPr/>
        <w:t>Срок подписания муниципального контракта победителем с 05.03.2010 г. до 12.03.2010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10-02-06T16:27:00Z</cp:lastPrinted>
  <dcterms:modified xsi:type="dcterms:W3CDTF">2010-02-06T12:05:00Z</dcterms:modified>
  <cp:revision>127</cp:revision>
  <dc:subject/>
  <dc:title>ЗАПРОС КОТИРОВОЧНОЙ ЦЕНЫ № К-27-11/07</dc:title>
</cp:coreProperties>
</file>