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1 от «08» февраля  2010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1 от «08» февраля  2010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  «___»______________2010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User</cp:lastModifiedBy>
  <cp:lastPrinted>2009-12-02T17:53:00Z</cp:lastPrinted>
  <dcterms:modified xsi:type="dcterms:W3CDTF">2010-02-03T10:12:00Z</dcterms:modified>
  <cp:revision>37</cp:revision>
  <dc:subject/>
  <dc:title>СОГЛАСОВАНО</dc:title>
</cp:coreProperties>
</file>