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2"/>
          <w:szCs w:val="22"/>
        </w:rPr>
        <w:t>протокол № 1</w:t>
        <w:br/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 на оказание услуг по охране жилого дома по адресу: ул. Гашкова, 28 Б , в части  муниципальных  жилых  помещений.</w:t>
      </w:r>
    </w:p>
    <w:p>
      <w:pPr>
        <w:pStyle w:val="Normal"/>
        <w:spacing w:lineRule="auto" w:line="216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ab/>
        <w:tab/>
        <w:tab/>
        <w:tab/>
        <w:t xml:space="preserve">                                                «08 февраля»  2010года</w:t>
        <w:br/>
        <w:t xml:space="preserve">                                                                                                                                            12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b/>
          <w:sz w:val="22"/>
          <w:szCs w:val="22"/>
        </w:rPr>
        <w:t>1. Заказчик:</w:t>
      </w:r>
      <w:r>
        <w:rPr>
          <w:sz w:val="22"/>
          <w:szCs w:val="22"/>
        </w:rPr>
        <w:t xml:space="preserve">  МБУ «Управление  муниципальным жилищным  фондом  города Перми»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Почтовый адрес: Пермский край, 614066, г. Пермь, а/я 2297,  ул.  Стахановская,51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Телефон: 2277773; 2277756 факс: 2277773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spacing w:lineRule="auto" w:line="21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Председатель: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Кирьянова Ольга Михайловна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Заместитель председателя: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Васильева Нэля Викторовна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Созонова Елена Владимировна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Ширёва Светлана Александровна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Секретарь: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Романенко Татьяна Алексеевна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3. Наименование предмета запроса котировок: </w:t>
      </w:r>
      <w:r>
        <w:rPr>
          <w:sz w:val="22"/>
          <w:szCs w:val="22"/>
        </w:rPr>
        <w:t>оказание  услуг по охране жилого дома по адресу: ул. Гашкова, 28 Б, в части муниципальных жилых помещений,   с момента подписания по 31.05. 2010 года</w:t>
      </w:r>
    </w:p>
    <w:p>
      <w:pPr>
        <w:pStyle w:val="Normal"/>
        <w:spacing w:lineRule="auto" w:line="216"/>
        <w:jc w:val="both"/>
        <w:rPr/>
      </w:pPr>
      <w:r>
        <w:rPr>
          <w:sz w:val="22"/>
          <w:szCs w:val="22"/>
        </w:rPr>
        <w:t>(Извещение № 30298085  от 01.02.2010 года  размещено на официальном сайте города Перми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.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/>
      </w:pPr>
      <w:r>
        <w:rPr>
          <w:b/>
          <w:sz w:val="22"/>
          <w:szCs w:val="22"/>
        </w:rPr>
        <w:t xml:space="preserve">4. Источник финансирования: </w:t>
      </w:r>
      <w:r>
        <w:rPr>
          <w:sz w:val="22"/>
          <w:szCs w:val="22"/>
        </w:rPr>
        <w:t xml:space="preserve">бюджет города Перми 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b/>
          <w:sz w:val="22"/>
          <w:szCs w:val="22"/>
        </w:rPr>
        <w:t>5. Место оказания услуг:</w:t>
      </w:r>
      <w:r>
        <w:rPr>
          <w:sz w:val="22"/>
          <w:szCs w:val="22"/>
        </w:rPr>
        <w:t xml:space="preserve"> г. Пермь, ул. Гашкова, 28 Б.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b/>
          <w:sz w:val="22"/>
          <w:szCs w:val="22"/>
        </w:rPr>
        <w:t>6. Сроки оказания услуг:</w:t>
      </w:r>
      <w:r>
        <w:rPr>
          <w:sz w:val="22"/>
          <w:szCs w:val="22"/>
        </w:rPr>
        <w:t xml:space="preserve"> началом оказания услуг считается дата подписания муниципального контракта и по 31.05.2010 года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7. Начальная (максимальная) цена муниципального контракта: </w:t>
      </w:r>
      <w:r>
        <w:rPr>
          <w:sz w:val="22"/>
          <w:szCs w:val="22"/>
        </w:rPr>
        <w:t>249 000,00 (Двести сорок девять тысяч ) руб.</w:t>
      </w: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21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8. Сведения о включенных в стоимость услуг расходах: </w:t>
      </w:r>
      <w:r>
        <w:rPr>
          <w:sz w:val="22"/>
          <w:szCs w:val="22"/>
        </w:rPr>
        <w:t>цена Контракта включает все расходы на  оказание услуг по охране жилого дома по адресу: ул. Гашкова, 28 Б, в части муниципальных жилых помещений, в том числе физическая охрана ( не менее 2 человек), предоставление временных сооружений за счет Исполнителя для размещения постов наружного наблюдения(2 точки), предоставление систем наружного наблюдения(4 точки), а также подлежащие выплате  налоговые и иные обязательные платежи</w:t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spacing w:lineRule="auto" w:line="216"/>
        <w:ind w:left="0" w:hanging="0"/>
        <w:jc w:val="both"/>
        <w:rPr/>
      </w:pPr>
      <w:r>
        <w:rPr>
          <w:b/>
          <w:sz w:val="22"/>
          <w:szCs w:val="22"/>
        </w:rPr>
        <w:t xml:space="preserve">9. </w:t>
      </w: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поступило 3 (три) котировочных заявки, что зафиксировано в Журнале регистрации поступления котировочных заявок.</w:t>
      </w:r>
      <w:r>
        <w:rPr>
          <w:b/>
          <w:sz w:val="22"/>
          <w:szCs w:val="22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spacing w:lineRule="auto" w:line="216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  <w:tab w:val="left" w:pos="7100" w:leader="none"/>
        </w:tabs>
        <w:suppressAutoHyphens w:val="true"/>
        <w:spacing w:lineRule="auto" w:line="216"/>
        <w:ind w:left="0" w:hanging="0"/>
        <w:jc w:val="both"/>
        <w:rPr/>
      </w:pPr>
      <w:r>
        <w:rPr>
          <w:b/>
          <w:sz w:val="22"/>
          <w:szCs w:val="22"/>
        </w:rPr>
        <w:t xml:space="preserve">10. </w:t>
      </w:r>
      <w:r>
        <w:rPr>
          <w:sz w:val="22"/>
          <w:szCs w:val="22"/>
        </w:rPr>
        <w:t>Участники размещения заказа:</w:t>
      </w:r>
    </w:p>
    <w:p>
      <w:pPr>
        <w:pStyle w:val="TextBodyIndent"/>
        <w:tabs>
          <w:tab w:val="clear" w:pos="708"/>
          <w:tab w:val="left" w:pos="851" w:leader="none"/>
        </w:tabs>
        <w:suppressAutoHyphens w:val="true"/>
        <w:spacing w:lineRule="auto" w:line="21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868"/>
        <w:gridCol w:w="3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/>
            </w:pPr>
            <w:r>
              <w:rPr>
                <w:b/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Охранное агенство «Аякс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частное охранное предприятие «Гром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частное охранное предприятие «Лев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/>
            </w:pPr>
            <w:r>
              <w:rPr/>
              <w:t>3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uppressAutoHyphens w:val="true"/>
        <w:spacing w:lineRule="auto" w:line="216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/>
      </w:pPr>
      <w:r>
        <w:rPr>
          <w:b/>
          <w:sz w:val="22"/>
          <w:szCs w:val="22"/>
        </w:rPr>
        <w:t xml:space="preserve">11. </w:t>
      </w:r>
      <w:r>
        <w:rPr>
          <w:sz w:val="22"/>
          <w:szCs w:val="22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 приняла на основании полученных результатов следующее решение: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  <w:t>11.1. Признать все котировочные заявки  соответствующие требованиям, установленным в извещении о проведении запроса котировок: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60"/>
        <w:gridCol w:w="3800"/>
      </w:tblGrid>
      <w:tr>
        <w:trPr>
          <w:trHeight w:val="6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контракта, предлагаемая в котировочной заявке, (руб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частное  охранное  предприятие «Гром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left"/>
              <w:rPr/>
            </w:pPr>
            <w:r>
              <w:rPr/>
              <w:t>1959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«Охранное агенство «Аякс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left"/>
              <w:rPr/>
            </w:pPr>
            <w:r>
              <w:rPr/>
              <w:t>19764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ство с ограниченной ответственностью частное охранное предприятие «Лев»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  <w:tab w:val="left" w:pos="1200" w:leader="none"/>
              </w:tabs>
              <w:suppressAutoHyphens w:val="true"/>
              <w:spacing w:lineRule="auto" w:line="216"/>
              <w:ind w:left="0" w:hanging="0"/>
              <w:jc w:val="left"/>
              <w:rPr/>
            </w:pPr>
            <w:r>
              <w:rPr/>
              <w:t>198000,0</w:t>
            </w:r>
          </w:p>
        </w:tc>
      </w:tr>
    </w:tbl>
    <w:p>
      <w:pPr>
        <w:pStyle w:val="Normal"/>
        <w:spacing w:lineRule="auto" w:line="21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b/>
          <w:sz w:val="22"/>
          <w:szCs w:val="22"/>
        </w:rPr>
        <w:t>12.</w:t>
      </w:r>
      <w:r>
        <w:rPr>
          <w:sz w:val="22"/>
          <w:szCs w:val="22"/>
        </w:rPr>
        <w:t>Наиболее низкая цена котировочной заявки предложена участником   Общество с ограниченной ответственностью  частное охранное предприятие «Гром»  и составляет 19590000  (Сто  девяносто пять тысяч девятьсот    )  рублей 00 коп.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b/>
          <w:sz w:val="22"/>
          <w:szCs w:val="22"/>
        </w:rPr>
        <w:t>13.</w:t>
      </w:r>
      <w:r>
        <w:rPr>
          <w:sz w:val="22"/>
          <w:szCs w:val="22"/>
        </w:rPr>
        <w:t xml:space="preserve"> Котировочная комиссия оценила котировочные заявки и приняла решение: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  <w:t>13.1. признать победителем в проведении запроса котировок  Общество с ограниченной ответственностью частное охранное предприятие «Гром», (614097, Россия, г. Пермь, ул. Строителей, 18)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216"/>
        <w:jc w:val="both"/>
        <w:rPr>
          <w:sz w:val="22"/>
          <w:szCs w:val="22"/>
        </w:rPr>
      </w:pPr>
      <w:r>
        <w:rPr>
          <w:sz w:val="22"/>
          <w:szCs w:val="22"/>
        </w:rPr>
        <w:t>13.2.признать участником размещения заказа, предложившим лучшую цену после цены, предложенной победителем,  Общество с ограниченной ответственностью « Охранное агенство «Аякс» (614077,Россия, г. Пермь, ул. Пушкарская,138)</w:t>
      </w:r>
    </w:p>
    <w:p>
      <w:pPr>
        <w:pStyle w:val="Heading1"/>
        <w:numPr>
          <w:ilvl w:val="0"/>
          <w:numId w:val="0"/>
        </w:numPr>
        <w:spacing w:lineRule="auto" w:line="216" w:before="120" w:after="60"/>
        <w:ind w:left="0" w:hanging="102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14. </w:t>
      </w:r>
      <w:r>
        <w:rPr>
          <w:rFonts w:cs="Times New Roman" w:ascii="Times New Roman" w:hAnsi="Times New Roman"/>
          <w:b w:val="false"/>
          <w:sz w:val="22"/>
          <w:szCs w:val="22"/>
        </w:rPr>
        <w:t>Настоящий протокол подлежит размещению на официальном сайте города (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www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gorodperm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ru</w:t>
      </w:r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Normal"/>
        <w:spacing w:lineRule="auto" w:line="21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6420"/>
      </w:tblGrid>
      <w:tr>
        <w:trPr>
          <w:trHeight w:val="718" w:hRule="atLeast"/>
        </w:trPr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pacing w:lineRule="auto" w:line="216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__О. М. Кирьянова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uppressAutoHyphens w:val="true"/>
              <w:spacing w:lineRule="auto" w:line="216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459" w:hRule="atLeast"/>
        </w:trPr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pacing w:lineRule="auto" w:line="216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.председателя котировочной    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___Н. В. Васильева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459" w:hRule="atLeast"/>
        </w:trPr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pacing w:lineRule="auto" w:line="216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___Е. В. Созонова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uppressAutoHyphens w:val="true"/>
              <w:spacing w:lineRule="auto" w:line="216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napToGrid w:val="false"/>
              <w:spacing w:lineRule="auto" w:line="216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____С. А. Ширёва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uppressAutoHyphens w:val="true"/>
              <w:spacing w:lineRule="auto" w:line="216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044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uppressAutoHyphens w:val="true"/>
              <w:spacing w:lineRule="auto" w:line="216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uppressAutoHyphens w:val="true"/>
              <w:spacing w:lineRule="auto" w:line="216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___  Т. А.Романенко 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uppressAutoHyphens w:val="true"/>
              <w:spacing w:lineRule="auto" w:line="216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spacing w:lineRule="auto" w:line="216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9:40:00Z</dcterms:created>
  <dc:creator>ugo24</dc:creator>
  <dc:description/>
  <dc:language>en-US</dc:language>
  <cp:lastModifiedBy>Бухгалтер</cp:lastModifiedBy>
  <cp:lastPrinted>2009-10-28T17:25:00Z</cp:lastPrinted>
  <dcterms:modified xsi:type="dcterms:W3CDTF">2010-02-08T04:29:00Z</dcterms:modified>
  <cp:revision>5</cp:revision>
  <dc:subject/>
  <dc:title>ПРОТОКОЛ № _1_</dc:title>
</cp:coreProperties>
</file>