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первенства района среди учащихся СОШ по мини-футболу на территории Свердловск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8» февра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организации и проведению первенства района среди учащихся СОШ по мини-футболу на территории Свердловского района города Перми  (извещение № 3  от  29 январ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9 янва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170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организации и проведению первенства района среди учащихся СОШ по мини-футболу на территории Свердловского района города Перми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с момента заключения муниципального контракта по 31.03.2010 года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, микрорайоны «Октябрьский», «Владимирский», «Островского», «Зеленой хозяйство» (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Оказанные услуги оплачиваются ЗАКАЗЧИКОМ ежемесячно, в течение 10 дней,   с момента подписания сторонами акта сдачи-приемки оказанных услуг, предъявления ИСПОЛНИТЕЛЕМ счета, счета-фактуры, письменного отчета и фотоотчета о мероприятии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ников Андрей Андр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ООО «Пермское бюро путешествий и экскурсий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Пермь, ул. М. Горького, 14 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2-28-29, 212-99-62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125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щественная организация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Пермский городской школьный центр по мини-футболу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«Школьная Футбольная Лига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70, г. Пермь,  ул. Студенческая,26-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47-88-3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68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25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1"/>
          <w:szCs w:val="21"/>
        </w:rPr>
      </w:pPr>
      <w:r>
        <w:rPr>
          <w:sz w:val="21"/>
          <w:szCs w:val="21"/>
        </w:rPr>
        <w:t>от «08» февраля 2010 г. № 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1"/>
          <w:szCs w:val="21"/>
        </w:rPr>
      </w:pPr>
      <w:r>
        <w:rPr>
          <w:b/>
          <w:bCs/>
          <w:caps/>
          <w:sz w:val="21"/>
          <w:szCs w:val="21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0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ское бюро путешествий и экскурсий»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13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енная организация 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Пермский городской школьный центр по мини-футболу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«Школьная Футбольная Лига»</w: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i/>
                <w:sz w:val="21"/>
                <w:szCs w:val="21"/>
                <w:vertAlign w:val="superscript"/>
              </w:rPr>
              <w:t xml:space="preserve">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1"/>
                <w:szCs w:val="21"/>
                <w:vertAlign w:val="superscript"/>
              </w:rPr>
              <w:t>_________________________</w:t>
            </w:r>
            <w:r>
              <w:rPr>
                <w:sz w:val="21"/>
                <w:szCs w:val="21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29:00Z</dcterms:created>
  <dc:creator>Петрухина ВА</dc:creator>
  <dc:description/>
  <cp:keywords/>
  <dc:language>en-US</dc:language>
  <cp:lastModifiedBy>us1062</cp:lastModifiedBy>
  <cp:lastPrinted>2010-02-02T10:56:00Z</cp:lastPrinted>
  <dcterms:modified xsi:type="dcterms:W3CDTF">2010-02-08T05:24:00Z</dcterms:modified>
  <cp:revision>5</cp:revision>
  <dc:subject/>
  <dc:title>ПРОТОКОЛ № 55</dc:title>
</cp:coreProperties>
</file>