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первенства района среди учащихся СОШ по баскетболу на территории Свердловского района города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08» феврал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 услуг по организации и проведению первенства района среди учащихся СОШ по баскетболу на территории Свердловского района города Перми  (извещение № 4  от  29 январ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9 янва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139 34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казание  услуг по организации и проведению первенства района среди учащихся СОШ по баскетболу на территории Свердловского района города Перми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с момента заключения муниципального контракта по 31.03.2010 года (время по согласованию с Заказчиком)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г. Пермь, микрорайоны «Крохалева», «Владимирский», «Центральный» (по согласованию с Заказчиком)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Оказанные услуги оплачиваются ЗАКАЗЧИКОМ ежемесячно, в течение 10 дней,   с момента подписания сторонами акта сдачи-приемки оказанных услуг, предъявления ИСПОЛНИТЕЛЕМ счета, счета-фактуры, письменного отчета и фотоотчета о мероприятии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Фонд содействия развитию культуры и спорта Пермского края «Фобо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СШ Армейского рукопашного бо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 34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9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екоммерческая организация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онд содействия развитию культуры и спорта Пермского края «Фобо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9, г.Пермь, ул. Г. Звезда,79-3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9-83-12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138 0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ОУ ДОД ДЮСШ Армейского рукопашного боя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7, г. Пермь,  ул. 25 Октября,3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101-868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39 34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925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</w:tbl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оценки котировочных заявок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1"/>
          <w:szCs w:val="21"/>
        </w:rPr>
      </w:pPr>
      <w:r>
        <w:rPr>
          <w:sz w:val="21"/>
          <w:szCs w:val="21"/>
        </w:rPr>
        <w:t>от «08» февраля 2010 г. № 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1"/>
          <w:szCs w:val="21"/>
        </w:rPr>
      </w:pPr>
      <w:r>
        <w:rPr>
          <w:b/>
          <w:bCs/>
          <w:caps/>
          <w:sz w:val="21"/>
          <w:szCs w:val="21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56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оммерческая организац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содействия развитию культуры и спорта Пермского края «Фобо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131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СШ Армейского рукопашного боя»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 34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</w:t>
            </w:r>
            <w:r>
              <w:rPr>
                <w:i/>
                <w:sz w:val="21"/>
                <w:szCs w:val="21"/>
                <w:vertAlign w:val="superscript"/>
              </w:rPr>
              <w:t xml:space="preserve">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___________________________</w:t>
            </w:r>
            <w:r>
              <w:rPr>
                <w:sz w:val="21"/>
                <w:szCs w:val="21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1"/>
                <w:szCs w:val="21"/>
                <w:vertAlign w:val="superscript"/>
              </w:rPr>
            </w:pPr>
            <w:r>
              <w:rPr>
                <w:i/>
                <w:sz w:val="21"/>
                <w:szCs w:val="21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1"/>
                <w:szCs w:val="21"/>
                <w:vertAlign w:val="superscript"/>
              </w:rPr>
              <w:t>_________________________</w:t>
            </w:r>
            <w:r>
              <w:rPr>
                <w:sz w:val="21"/>
                <w:szCs w:val="21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                     </w:t>
            </w:r>
            <w:r>
              <w:rPr>
                <w:i/>
                <w:sz w:val="21"/>
                <w:szCs w:val="21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31:00Z</dcterms:created>
  <dc:creator>Петрухина ВА</dc:creator>
  <dc:description/>
  <cp:keywords/>
  <dc:language>en-US</dc:language>
  <cp:lastModifiedBy>us1062</cp:lastModifiedBy>
  <cp:lastPrinted>2010-02-08T11:18:00Z</cp:lastPrinted>
  <dcterms:modified xsi:type="dcterms:W3CDTF">2010-02-08T06:18:00Z</dcterms:modified>
  <cp:revision>7</cp:revision>
  <dc:subject/>
  <dc:title>ПРОТОКОЛ № 55</dc:title>
</cp:coreProperties>
</file>