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проведению спортивных мероприятий для жителей избирательного округа № 35 в рамках реализации ГЦП «Развитие городских микрорайонов на 2006-2010 гг.» п.35.2.7 согласно приложению № 3 программных мероприятий 2010 год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8» февра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 услуг по проведению спортивных мероприятий для жителей избирательного округа № 35 в рамках реализации ГЦП «Развитие городских микрорайонов на 2006-2010 гг.» п.35.2.7 согласно приложению № 3 программных мероприятий 2010  года (извещение № 6  от  29 январ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9 янва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99 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 услуг по проведению спортивных мероприятий для жителей избирательного округа № 35 в рамках реализации ГЦП «Развитие городских микрорайонов на 2006-2010 гг.» п.35.2.7 согласно приложению № 3 программных мероприятий 2010  года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Срок оказания услуг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Спартакиада по игровым видам спорта (волейбол, баскетбол) - в период с 18.02.2010 г.  по 03.03.2010 г. (время по согласованию с Заказчиком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Спортивный праздник - 30.05.2010 г. (время по согласованию с Заказчиком)</w:t>
      </w:r>
    </w:p>
    <w:p>
      <w:pPr>
        <w:pStyle w:val="Normal"/>
        <w:spacing w:lineRule="auto" w:line="360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- Спортивный праздник (День знаний) - 28.08.2010 г. (время по согласованию с Заказчиком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День здоровья - 10.10.2010 г. (время по согласованию с Заказчиком)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 Место оказания услуг: 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. Пермь, ул.  Героев  Хасана, 89 (спортивная площадка школы № 94);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. Соболи, ул. 5 Соболинская, 9а; 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л. Загарьинская,6 (стадион школы № 81);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ул. Героев Хасана,149 (спортивная площадка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/>
        <w:tab/>
      </w:r>
      <w:r>
        <w:rPr>
          <w:color w:val="000000"/>
          <w:sz w:val="22"/>
          <w:szCs w:val="22"/>
        </w:rPr>
        <w:t xml:space="preserve">Оказанные услуги </w:t>
      </w:r>
      <w:r>
        <w:rPr>
          <w:sz w:val="22"/>
          <w:szCs w:val="22"/>
        </w:rPr>
        <w:t>по настоящему контракту оплачиваются ЗАКАЗЧИКОМ после каждого проведенного мероприятия в течение 10 дней с момента подписания сторонами акта сдачи-приемки оказанных услуг, предъявления ИСПОЛНИТЕЛЕМ счета, счета-фактуры, отчета и фотоотчета о каждом проведенном мероприятии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сова Светлана Ростислав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 края общественная организация «Экопут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бюро путешествий и экскурси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Гармышев Илья Михайлович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22, г.Пермь, ул. Мира,33-1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6-19-27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85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Пермская края общественная организация «Экопуть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77, г. Пермь,  ул. П. Лумумбы,9-44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027912520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86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25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1"/>
          <w:szCs w:val="21"/>
        </w:rPr>
      </w:pPr>
      <w:r>
        <w:rPr>
          <w:sz w:val="21"/>
          <w:szCs w:val="21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1"/>
          <w:szCs w:val="21"/>
        </w:rPr>
      </w:pPr>
      <w:r>
        <w:rPr>
          <w:sz w:val="21"/>
          <w:szCs w:val="21"/>
        </w:rPr>
        <w:t>от «08» февраля 2010 г. № 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1"/>
          <w:szCs w:val="21"/>
        </w:rPr>
      </w:pPr>
      <w:r>
        <w:rPr>
          <w:b/>
          <w:bCs/>
          <w:caps/>
          <w:sz w:val="21"/>
          <w:szCs w:val="21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56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рмышев Илья Михайлович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13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 края общественная организация «Экопуть»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i/>
                <w:sz w:val="21"/>
                <w:szCs w:val="21"/>
                <w:vertAlign w:val="superscript"/>
              </w:rPr>
              <w:t xml:space="preserve">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1"/>
                <w:szCs w:val="21"/>
                <w:vertAlign w:val="superscript"/>
              </w:rPr>
              <w:t>_________________________</w:t>
            </w:r>
            <w:r>
              <w:rPr>
                <w:sz w:val="21"/>
                <w:szCs w:val="21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47:00Z</dcterms:created>
  <dc:creator>Петрухина ВА</dc:creator>
  <dc:description/>
  <cp:keywords/>
  <dc:language>en-US</dc:language>
  <cp:lastModifiedBy>us1062</cp:lastModifiedBy>
  <cp:lastPrinted>2010-02-08T11:13:00Z</cp:lastPrinted>
  <dcterms:modified xsi:type="dcterms:W3CDTF">2010-02-08T06:14:00Z</dcterms:modified>
  <cp:revision>6</cp:revision>
  <dc:subject/>
  <dc:title>ПРОТОКОЛ № 55</dc:title>
</cp:coreProperties>
</file>