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оставку изделий медицинского назна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21"/>
        <w:gridCol w:w="4040"/>
        <w:gridCol w:w="1146"/>
        <w:gridCol w:w="1230"/>
        <w:gridCol w:w="1276"/>
        <w:gridCol w:w="1134"/>
      </w:tblGrid>
      <w:tr>
        <w:trPr>
          <w:trHeight w:val="79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аименование </w:t>
            </w:r>
          </w:p>
        </w:tc>
        <w:tc>
          <w:tcPr>
            <w:tcW w:w="4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ребуемые параметры и характеристики товара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иницы измерения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Стоимость ед. товар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Цена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142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приц 1мл инсулиновый U-100 </w:t>
            </w:r>
            <w:r>
              <w:rPr/>
              <w:t>одноразовый инъекционный трехкомпонентный с иглой 0,45х10мм (26Gx2/5")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приц 2мл </w:t>
            </w:r>
            <w:r>
              <w:rPr/>
              <w:t>одноразовый инъекционный трехкомпонентный с иглой 0,63х32мм (23Gх1 1/4"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Шприц 5мл </w:t>
            </w:r>
            <w:r>
              <w:rPr/>
              <w:t xml:space="preserve">одноразовый инъекционный трехкомпонентный с иглой </w:t>
            </w:r>
            <w:r>
              <w:rPr>
                <w:b/>
                <w:bCs/>
              </w:rPr>
              <w:t>0,7х40мм (22Gх1 ½"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приц 10мл </w:t>
            </w:r>
            <w:r>
              <w:rPr/>
              <w:t>одноразовый инъекционный трехкомпонентный с иглой 0,8х40мм (21Gх1 ½"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4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приц 20мл </w:t>
            </w:r>
            <w:r>
              <w:rPr/>
              <w:t>одноразовый инъекционный трехкомпонентный с иглой 0,8х40мм (21Gх1 ½"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  </w:t>
            </w:r>
            <w:r>
              <w:rPr/>
              <w:t>Предоставление сертификата соответствия и регистрационного удостоверения  для подтверждения соответствия техническому заданию до подписания муниципального контракт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стема инфузионная ПР или эквивалент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 металлической иглой в пробку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ш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истема трансфузионная ПК 21-01 или эквивалент</w:t>
            </w:r>
          </w:p>
        </w:tc>
        <w:tc>
          <w:tcPr>
            <w:tcW w:w="4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Arial CYR"/>
              </w:rPr>
            </w:pPr>
            <w:r>
              <w:rPr>
                <w:rFonts w:cs="Arial CYR"/>
              </w:rPr>
              <w:t>С металлической иглой в пробку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шт.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 или эквивалент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0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За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коннектора, подходящему к мочеприемнику любого типа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 или эквивалент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0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За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коннектора, подходящему к мочеприемнику любого типа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Нелатона или эквивалент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0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За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коннектора, подходящему к мочеприемнику любого типа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аспирационный с вакуум контролем порт Кapkon или эквивалент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5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аспирационный с вакуум контролем порт Кapkon или эквивалент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5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аспирационный с вакуум контролем порт Wakon или эквивалент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5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аспирационный с вакуум контролем порт Wakon или эквивалент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катетера 45±2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110 ±2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меток, расположененых от дистального конца на расстоянии 46 см, 56 см, 66 см;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>Fr</w:t>
            </w:r>
            <w:r>
              <w:rPr/>
              <w:t xml:space="preserve"> 18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110 ±2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меток, расположененых от дистального конца на расстоянии 46 см, 56 см, 66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20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</w:rPr>
              <w:t>Зонд желудочный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- прозрачный имплантационно-нетоксичный поливинилхлорид, термопластичен, не содержит фталатов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110 ±2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меток, расположененых от дистального конца на расстоянии 46 см, 56 см, 66 с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Открытый атравматичный конец, 2 боковых отверст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30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онд для декомпрессии тонкого кишечника одноканальный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- силикон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Количество отверстий- 25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наконечника в виде оливы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ружный диаметр- 8м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ружный диаметр- 3м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300 см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д для декомпрессии тонкого кишечника одноканальный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- силикон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Количество отверстий- 25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наконечника в виде оливы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ружный диаметр- 14м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ружный диаметр- 10м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300 см.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д желудочно-кишечный двухканальный комбинированны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желудочного канала- силикон, кишечного канала- рентгеноконтрастный полиуретан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иаметр желудочного канала- 7м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иаметр кишечного канала- 3м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160 см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д желудочно-кишечный двухканальный комбинированный</w:t>
            </w:r>
          </w:p>
        </w:tc>
        <w:tc>
          <w:tcPr>
            <w:tcW w:w="40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Материал желудочного канала- силикон, кишечного канала- рентгеноконтрастный полиуретан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иаметр желудочного канала- 21м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иаметр кишечного канала- 9мм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Длина 160 см.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тер внутривенны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</w:t>
            </w:r>
            <w:r>
              <w:rPr/>
              <w:t>Материал катетера- флюорополимер с тефлоновым покрытием, материал иглы- хирургическая сталь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/>
              <w:t>Наличие рентгеноконтрастной полосы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/>
              <w:t xml:space="preserve">Наличие прозрачной камеры возврата крови 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/>
              <w:t>Наличие дополнительного порта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крыльев катетера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7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Катетер внутривенный </w:t>
            </w:r>
          </w:p>
        </w:tc>
        <w:tc>
          <w:tcPr>
            <w:tcW w:w="40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ый, однократного применения;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</w:t>
            </w:r>
            <w:r>
              <w:rPr/>
              <w:t>Материал катетера- флюорополимер с тефлоновым покрытием, материал иглы- хирургическая сталь</w:t>
            </w:r>
          </w:p>
          <w:p>
            <w:pPr>
              <w:pStyle w:val="Normal"/>
              <w:tabs>
                <w:tab w:val="clear" w:pos="720"/>
                <w:tab w:val="left" w:pos="3339" w:leader="none"/>
              </w:tabs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/>
              <w:t>Наличие рентгеноконтрастной полосы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/>
              <w:t xml:space="preserve">Наличие прозрачной камеры возврата крови 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>        </w:t>
            </w:r>
            <w:r>
              <w:rPr/>
              <w:t>Наличие дополнительного порта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Наличие крыльев катетера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 xml:space="preserve">Размер </w:t>
            </w:r>
            <w:r>
              <w:rPr>
                <w:lang w:val="en-US"/>
              </w:rPr>
              <w:t>Ch</w:t>
            </w:r>
            <w:r>
              <w:rPr/>
              <w:t>/</w:t>
            </w:r>
            <w:r>
              <w:rPr>
                <w:lang w:val="en-US"/>
              </w:rPr>
              <w:t xml:space="preserve">Fr </w:t>
            </w:r>
            <w:r>
              <w:rPr/>
              <w:t>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гистраль ДШВ </w:t>
            </w:r>
          </w:p>
        </w:tc>
        <w:tc>
          <w:tcPr>
            <w:tcW w:w="40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Стерильна, однократного применения;</w:t>
            </w:r>
          </w:p>
          <w:p>
            <w:pPr>
              <w:pStyle w:val="Normal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</w:t>
            </w:r>
            <w:r>
              <w:rPr>
                <w:sz w:val="14"/>
                <w:szCs w:val="14"/>
              </w:rPr>
              <w:t xml:space="preserve">         </w:t>
            </w:r>
            <w:r>
              <w:rPr/>
              <w:t>Размер 1*1,5</w:t>
            </w:r>
          </w:p>
        </w:tc>
        <w:tc>
          <w:tcPr>
            <w:tcW w:w="11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3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ТОГО</w:t>
            </w:r>
            <w:r>
              <w:rPr>
                <w:b/>
                <w:bCs/>
                <w:lang w:val="en-US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lang w:val="en-US"/>
              </w:rPr>
              <w:t>400 00</w:t>
            </w:r>
            <w:r>
              <w:rPr>
                <w:b/>
              </w:rPr>
              <w:t>0,00р</w:t>
            </w:r>
            <w:r>
              <w:rPr/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ставка товара март, апрель 2010 года равными долями, транспортом поставщика.</w:t>
      </w:r>
    </w:p>
    <w:p>
      <w:pPr>
        <w:pStyle w:val="Normal"/>
        <w:rPr/>
      </w:pPr>
      <w:r>
        <w:rPr>
          <w:b/>
          <w:i/>
          <w:sz w:val="24"/>
          <w:szCs w:val="24"/>
        </w:rPr>
        <w:t>Первая поставка по заявке заказчика в течение 3-х календарных дней после подписания муниципального контракта, последующая - по заявке заказчика, но не позднее 5-го числа апреля 2010 год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дномоментная поставка всей партии товара не допускается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2240" w:h="15840"/>
      <w:pgMar w:left="851" w:right="624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38:00Z</dcterms:created>
  <dc:creator>5</dc:creator>
  <dc:description/>
  <cp:keywords/>
  <dc:language>en-US</dc:language>
  <cp:lastModifiedBy>Admin</cp:lastModifiedBy>
  <cp:lastPrinted>2008-03-23T18:54:00Z</cp:lastPrinted>
  <dcterms:modified xsi:type="dcterms:W3CDTF">2010-02-05T09:09:00Z</dcterms:modified>
  <cp:revision>6</cp:revision>
  <dc:subject/>
  <dc:title>Приложение № 1</dc:title>
</cp:coreProperties>
</file>