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161 от 08.02.2010 года.</w:t>
      </w:r>
    </w:p>
    <w:p>
      <w:pPr>
        <w:pStyle w:val="Heading4"/>
        <w:rPr/>
      </w:pPr>
      <w:r>
        <w:rPr>
          <w:sz w:val="28"/>
          <w:szCs w:val="28"/>
        </w:rPr>
        <w:t>о  проведение запроса котировок на закупку изделий медицинского назначения для МУЗ КМСЧ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 263-27-50, факс: 263-32-1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sch11957@mail.ru)</w:t>
        </w:r>
      </w:hyperlink>
      <w:r>
        <w:rPr>
          <w:sz w:val="24"/>
        </w:rPr>
        <w:t xml:space="preserve">, в связи с размещением муниципального заказа на закупку </w:t>
      </w:r>
      <w:r>
        <w:rPr>
          <w:b/>
          <w:sz w:val="24"/>
        </w:rPr>
        <w:t>изделий медицинского назначения</w:t>
      </w:r>
      <w:r>
        <w:rPr>
          <w:sz w:val="24"/>
        </w:rPr>
        <w:t xml:space="preserve"> для МУЗ «КМСЧ №1», методом запроса котировок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400 000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тавка продукции одним неделимым лотом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63-44-17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ок поставки – март, апрель 2010 года, равными долями, первая в течение 3-х дней после подписания муниципального контракта, последующая по согласованию сторон, но не позднее 5 апреля 2010 года, 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доставки: МУЗ «КМСЧ № 1», г. Пермь, бульвар Гагарина  (аптека)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затраты на доставку, налоги, сборы и иные обязательные платеж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г. Пермь, Бульвар Гагарина, 68, административный корпус, отдел кадров, секретарю комиссии Кушевой А.А.  Срок подачи котировочных заявок  </w:t>
      </w:r>
      <w:r>
        <w:rPr>
          <w:sz w:val="24"/>
        </w:rPr>
        <w:t>до 10:00 час. 18 февраля 2010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Главный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38:00Z</dcterms:created>
  <dc:creator>5</dc:creator>
  <dc:description/>
  <cp:keywords/>
  <dc:language>en-US</dc:language>
  <cp:lastModifiedBy>Admin</cp:lastModifiedBy>
  <cp:lastPrinted>2009-06-15T13:36:00Z</cp:lastPrinted>
  <dcterms:modified xsi:type="dcterms:W3CDTF">2010-02-05T10:04:00Z</dcterms:modified>
  <cp:revision>5</cp:revision>
  <dc:subject/>
  <dc:title>Извещение № К16-12/07 от 14</dc:title>
</cp:coreProperties>
</file>