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молочных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8» февра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молочных  продуктов питания   для МУЗ «ДГКБ № 3» по ул.Ленина,13 (извещение № 1 от 26 янва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31 250,00 руб.(Триста тридцать одна тысяча  двести пятьдеся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- название, количество и технические характеристики закупаемой продукции:</w:t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61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Д Маслозавод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 7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– Индивидуального предпринимателя Замараеву Тамару Геннадьевну. Адрес: 614068,г.Пермь, ул.Толмачева, д.17, кв.18. Цена муниципального контракта – 266100.00 руб. (Двести шестьдесят шесть тысяч  сто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 ООО «ТД Маслозавод». Адрес: 617000, Пермский край, г. Нытва, ул. Комарова, д.37.Цена муниципального контракта – 289 750.00 руб. ( Двести  восемьдесят девять тысяч семьсот пятьдеся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2-05T17:59:00Z</cp:lastPrinted>
  <dcterms:modified xsi:type="dcterms:W3CDTF">2010-02-05T13:00:00Z</dcterms:modified>
  <cp:revision>41</cp:revision>
  <dc:subject/>
  <dc:title>                                                    ПРОТОКОЛ № 17 </dc:title>
</cp:coreProperties>
</file>