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февраля 2010 года №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</w:rPr>
        <w:t xml:space="preserve">на поставку и изготовление печатной продукции </w:t>
      </w:r>
      <w:r>
        <w:rPr>
          <w:b/>
        </w:rPr>
        <w:t>для УВД по г. Перми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9, г. Пермь, ул. Сибирская, 4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4-21-7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ащенко Сергей Владимиров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в приложении № 1 к извещению № 4 от 08.0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о в приложении № 1 к извещению № 4 от 08.0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о в приложении № 1 к извещению № 4 от 08.0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не более 3 недель после получения заявки.</w:t>
            </w:r>
          </w:p>
        </w:tc>
      </w:tr>
      <w:tr>
        <w:trPr>
          <w:trHeight w:val="211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Цена продукции</w:t>
            </w:r>
            <w:r>
              <w:rPr>
                <w:sz w:val="22"/>
                <w:szCs w:val="22"/>
              </w:rPr>
              <w:t xml:space="preserve"> должна быть указана с учетом затрат на транспортировку, страхование, уплату налогов, таможенных пошлин, сборов и других обязательных платежей, </w:t>
              <w:br/>
              <w:t>а также стоимость вспомогательных услуг, таких как, доставка товара в указанное Заказчиком место, хранение товара на складе Поставщика до согласованной даты отгрузки, осуществление замены в случае обнаружения заводских дефек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, рублей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99704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48 каб. 231(53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» февра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, в пятницу до 17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начальника УВД                              __________________________                      В.В. Вес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159"/>
        <w:gridCol w:w="1261"/>
        <w:gridCol w:w="860"/>
        <w:gridCol w:w="1318"/>
        <w:gridCol w:w="1318"/>
      </w:tblGrid>
      <w:tr>
        <w:trPr/>
        <w:tc>
          <w:tcPr>
            <w:tcW w:w="1049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хническое задание на изготовление печатной продук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ова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д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рнал первичного опроса в ИВС А4х1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нига учета лиц в ИВС А4х100 твердый перепле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нига учета А4х1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7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7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нига рапортов А4х1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нига расстановки нарядов А4х1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ь ч.1 А4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2-стор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5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6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ись ч.2 А4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2-стор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5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6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окол личного досмотра А5 газетная 53 г\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2-стор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чное дело задержанных бумага цветная  ВХИ 80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А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5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рнал БД «Портрет» А4х1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1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рнал БД «Папилон» А4х1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ановление проверки А4 бум.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2 стор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окол контрольной закупки А4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естка расписка А4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деление о передаче дела А4 бум.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окол изъятия А4 бум.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3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9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окол осмотра помещения А4 бум.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5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деление о возбуждении дела бум.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окол об администр. правонаруш. с нумерацией А4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6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88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яснение форма 4 бум.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А4 2 сто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5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6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е 141 бум.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А5 2 сто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4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1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лужной список А3х8 листов (бумага писчая 7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, подбор, фальцовка,  2 скрепк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3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8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Сообщение по КУСП А5 </w:t>
            </w:r>
            <w:r>
              <w:rPr>
                <w:rFonts w:cs="Arial" w:ascii="Arial" w:hAnsi="Arial"/>
                <w:sz w:val="16"/>
                <w:szCs w:val="16"/>
              </w:rPr>
              <w:t>бум.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25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Талон-уведомление А5х100 с нумерацией </w:t>
            </w:r>
            <w:r>
              <w:rPr>
                <w:rFonts w:cs="Arial" w:ascii="Arial" w:hAnsi="Arial"/>
                <w:sz w:val="16"/>
                <w:szCs w:val="16"/>
              </w:rPr>
              <w:t>бум.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2 скрепк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бло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Журнал КУСП А4х100 </w:t>
            </w:r>
            <w:r>
              <w:rPr>
                <w:rFonts w:cs="Arial" w:ascii="Arial" w:hAnsi="Arial"/>
                <w:sz w:val="16"/>
                <w:szCs w:val="16"/>
              </w:rPr>
              <w:t>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2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2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Книга приема-сдачи дежурств А4х100 </w:t>
            </w:r>
            <w:r>
              <w:rPr>
                <w:rFonts w:cs="Arial" w:ascii="Arial" w:hAnsi="Arial"/>
                <w:sz w:val="16"/>
                <w:szCs w:val="16"/>
              </w:rPr>
              <w:t>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ротокол осмотра места происшествия А3 2 стор.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9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ротокол допроса свидетеля А3 2 стор.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68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ротокол допроса потерпевшего А3 2 стор.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68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ротокол допроса обвиняемого А3 </w:t>
            </w:r>
            <w:r>
              <w:rPr>
                <w:rFonts w:cs="Arial" w:ascii="Arial" w:hAnsi="Arial"/>
                <w:sz w:val="16"/>
                <w:szCs w:val="16"/>
              </w:rPr>
              <w:t>бум. газ. плотн.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2 стор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68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Стат. карта форма 1 А4 2 стор.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Стат. карта форма 1.1 А4 2 стор.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Стат. карта форма 2 А4 2 стор.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Стат. карта форма 3 А4 2 стор. </w:t>
            </w:r>
            <w:r>
              <w:rPr>
                <w:rFonts w:cs="Arial" w:ascii="Arial" w:hAnsi="Arial"/>
                <w:sz w:val="16"/>
                <w:szCs w:val="16"/>
              </w:rPr>
              <w:t xml:space="preserve">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Стат. карта форма 4 А4 2 стор.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Стат. карта форма 5 А4 2 стор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Определение административное А4 2 стор.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6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остановление административное А4 2 стор.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5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8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Тетрадь оперативного дежурного А4х100 </w:t>
            </w:r>
            <w:r>
              <w:rPr>
                <w:rFonts w:cs="Arial" w:ascii="Arial" w:hAnsi="Arial"/>
                <w:sz w:val="16"/>
                <w:szCs w:val="16"/>
              </w:rPr>
              <w:t>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Служебная книжка А6х126 </w:t>
            </w:r>
            <w:r>
              <w:rPr>
                <w:rFonts w:cs="Arial" w:ascii="Arial" w:hAnsi="Arial"/>
                <w:sz w:val="16"/>
                <w:szCs w:val="16"/>
              </w:rPr>
              <w:t>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9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151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Служебная книжка А6х360 </w:t>
            </w:r>
            <w:r>
              <w:rPr>
                <w:rFonts w:cs="Arial" w:ascii="Arial" w:hAnsi="Arial"/>
                <w:sz w:val="16"/>
                <w:szCs w:val="16"/>
              </w:rPr>
              <w:t>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9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7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Бортовой журнал А5х124 </w:t>
            </w:r>
            <w:r>
              <w:rPr>
                <w:rFonts w:cs="Arial" w:ascii="Arial" w:hAnsi="Arial"/>
                <w:sz w:val="16"/>
                <w:szCs w:val="16"/>
              </w:rPr>
              <w:t>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4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2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Контрольный листок А6 бумага писчая 73 г/м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5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Журнал учета производства по делам об адм. .правонарушениях А4 100л. </w:t>
            </w:r>
            <w:r>
              <w:rPr>
                <w:rFonts w:cs="Arial" w:ascii="Arial" w:hAnsi="Arial"/>
                <w:sz w:val="16"/>
                <w:szCs w:val="16"/>
              </w:rPr>
              <w:t>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Информационная карта 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А4 2-стор.ватман 200 г/м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,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18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рнал несекретных документов А4х2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1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рнал письменных обращений А4х1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рнал рабочих тетрадей А4х1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рнал протоколов совещаний А4х2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рнал учета печатей А4х2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рнал учета печатей А4х1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Алфавитная карточка А6 ватман 200 г/м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Личное дело (папка твердый переплет, внутренний блок бумага ксероксная 80 г/м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iCs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5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5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казной материал А3 бумага цветная  ВХИ 80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4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естка Ф. 31 А5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61 Постановление А4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32 Постановление А4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49 Постановление А5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деление о передаче дела А4 бумага газетная плотн.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4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ручение Пр. 14 А4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7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ыскная карточка А6 ватман 200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5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очка А6 ватман200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9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очка (подписка) А6 ватман 200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рнал внутренняя опись А4х1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рнал автомобильный А4х1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тевой лист (книжка, обложка ватман 200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мягки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актокарта А4 1 стор. бумага ксерокс плотностью 80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очка–заявление А4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та т/с А4 ватман 200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,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2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окол личного осмотра А5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5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токол осмотра места происшеств. А3 2 листа газе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5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тевой лист А4  2 стор.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5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6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входящих док-в А4х200</w:t>
            </w:r>
            <w:r>
              <w:rPr>
                <w:rFonts w:cs="Arial" w:ascii="Arial" w:hAnsi="Arial"/>
                <w:sz w:val="16"/>
                <w:szCs w:val="16"/>
              </w:rPr>
              <w:t xml:space="preserve">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исходящих док-в А4х200</w:t>
            </w:r>
            <w:r>
              <w:rPr>
                <w:rFonts w:cs="Arial" w:ascii="Arial" w:hAnsi="Arial"/>
                <w:sz w:val="16"/>
                <w:szCs w:val="16"/>
              </w:rPr>
              <w:t xml:space="preserve">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лючение А4 2 стор.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олнение А4  2 стор.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андировочное удостоверение А4  2 стор.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8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акт А4 бумага писчая 7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урнал учета приказов А4х2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9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9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нига замечаний и предложений пров. А4х100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равка А4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писка А5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ходной лист А5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ст беседы А4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остановление о возвр. А4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окол ознак. А5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12 Протокол А4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78 Протокол А4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. 56 Протокол А4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иска А5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равка ф. 6 А5 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лужебная карточка А3 ватман 200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4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Карточка личного довольствия А3 </w:t>
            </w:r>
            <w:r>
              <w:rPr>
                <w:rFonts w:cs="Arial" w:ascii="Arial" w:hAnsi="Arial"/>
                <w:sz w:val="16"/>
                <w:szCs w:val="16"/>
              </w:rPr>
              <w:t>ватман 200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2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Розыскное дело 500х310 цветная ВХИ 80 </w:t>
            </w:r>
            <w:r>
              <w:rPr>
                <w:rFonts w:cs="Arial" w:ascii="Arial" w:hAnsi="Arial"/>
                <w:sz w:val="16"/>
                <w:szCs w:val="16"/>
              </w:rPr>
              <w:t>200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,5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6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Журнал учета журналов и картотек А4х100 </w:t>
            </w:r>
            <w:r>
              <w:rPr>
                <w:rFonts w:cs="Arial" w:ascii="Arial" w:hAnsi="Arial"/>
                <w:sz w:val="16"/>
                <w:szCs w:val="16"/>
              </w:rPr>
              <w:t>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3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3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Книга учета уголовных дел А3 неформатная </w:t>
            </w:r>
            <w:r>
              <w:rPr>
                <w:rFonts w:cs="Arial" w:ascii="Arial" w:hAnsi="Arial"/>
                <w:sz w:val="16"/>
                <w:szCs w:val="16"/>
              </w:rPr>
              <w:t>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91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519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р. 4 Протокол осмотра места происшествия А3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88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ротокол осмотра предметов (документов) А3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6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р. 2 Протокол принятия устного заявления о преступлен. А4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5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6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остовая ведомость расстановки нарядов по охране А4х100 </w:t>
            </w:r>
            <w:r>
              <w:rPr>
                <w:rFonts w:cs="Arial" w:ascii="Arial" w:hAnsi="Arial"/>
                <w:sz w:val="16"/>
                <w:szCs w:val="16"/>
              </w:rPr>
              <w:t>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105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р. 30 Протокол очной ставки А3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216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р. 31 Протокол предъявления лица для опоз. А3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8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р. 32 Протокол предъявления лица для опоз.в условиях А4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р. 37 Протокол обыска (выемки) А4 </w:t>
            </w:r>
            <w:r>
              <w:rPr>
                <w:rFonts w:cs="Arial" w:ascii="Arial" w:hAnsi="Arial"/>
                <w:sz w:val="16"/>
                <w:szCs w:val="16"/>
              </w:rPr>
              <w:t>бумага газетн.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6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5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Путевой лист спец авт. А4 </w:t>
            </w:r>
            <w:r>
              <w:rPr>
                <w:rFonts w:cs="Arial" w:ascii="Arial" w:hAnsi="Arial"/>
                <w:sz w:val="16"/>
                <w:szCs w:val="16"/>
              </w:rPr>
              <w:t>бумага газетная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6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5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Журнал выдачи путевых листов А4х100 </w:t>
            </w:r>
            <w:r>
              <w:rPr>
                <w:rFonts w:cs="Arial" w:ascii="Arial" w:hAnsi="Arial"/>
                <w:sz w:val="16"/>
                <w:szCs w:val="16"/>
              </w:rPr>
              <w:t>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24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медицинских осмотров А4х100</w:t>
            </w:r>
            <w:r>
              <w:rPr>
                <w:rFonts w:cs="Arial" w:ascii="Arial" w:hAnsi="Arial"/>
                <w:sz w:val="16"/>
                <w:szCs w:val="16"/>
              </w:rPr>
              <w:t xml:space="preserve">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2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8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Журнал учета использования адм. арест. А4х100</w:t>
            </w:r>
            <w:r>
              <w:rPr>
                <w:rFonts w:cs="Arial" w:ascii="Arial" w:hAnsi="Arial"/>
                <w:sz w:val="16"/>
                <w:szCs w:val="16"/>
              </w:rPr>
              <w:t xml:space="preserve"> 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8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0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Карточка на лицо, отбыв. адм ар А5 </w:t>
            </w:r>
            <w:r>
              <w:rPr>
                <w:rFonts w:cs="Arial" w:ascii="Arial" w:hAnsi="Arial"/>
                <w:sz w:val="16"/>
                <w:szCs w:val="16"/>
              </w:rPr>
              <w:t>бумага газет. плотн.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0,4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8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Журнал уч. несекр. изданий А4х100 </w:t>
            </w:r>
            <w:r>
              <w:rPr>
                <w:rFonts w:cs="Arial" w:ascii="Arial" w:hAnsi="Arial"/>
                <w:sz w:val="16"/>
                <w:szCs w:val="16"/>
              </w:rPr>
              <w:t>твердый переплет (внутренний блок бумага газетная плотностью 53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2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48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Штатно-должност. книга А4х100 </w:t>
            </w:r>
            <w:r>
              <w:rPr>
                <w:rFonts w:cs="Arial" w:ascii="Arial" w:hAnsi="Arial"/>
                <w:sz w:val="16"/>
                <w:szCs w:val="16"/>
              </w:rPr>
              <w:t>твердый переплет (внутренний блок ватман плотностью 200 г/м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1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27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озыскное дело 500х310 ватман 200 г/м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9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Дело по установлению личности неизв. 500х310 ватман 200 г/м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23 Литерное дело 500х310 ватман 200 г/м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Пр. 24 Оперативно-поисковое дело 500х310 ватман 200 г/м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3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Уголовное дело 500х310 ватман 200 г/м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0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11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Рабочее дело А3 ватман 200 г/м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шт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100,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rFonts w:cs="Arial" w:ascii="Arial" w:hAnsi="Arial"/>
                <w:iCs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ИТОГО</w:t>
            </w:r>
          </w:p>
          <w:p>
            <w:pPr>
              <w:pStyle w:val="Normal"/>
              <w:rPr>
                <w:rFonts w:ascii="Arial" w:hAnsi="Arial" w:cs="Arial"/>
                <w:iCs/>
                <w:sz w:val="6"/>
                <w:szCs w:val="6"/>
              </w:rPr>
            </w:pPr>
            <w:r>
              <w:rPr>
                <w:rFonts w:cs="Arial" w:ascii="Arial" w:hAnsi="Arial"/>
                <w:iCs/>
                <w:sz w:val="6"/>
                <w:szCs w:val="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16"/>
                <w:szCs w:val="16"/>
                <w:iCs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Cs/>
                <w:sz w:val="16"/>
                <w:szCs w:val="16"/>
                <w:lang w:val="en-US" w:eastAsia="en-US"/>
              </w:rPr>
              <w:t>499704</w:t>
            </w:r>
            <w:r>
              <w:rPr>
                <w:rFonts w:cs="Arial" w:ascii="Arial" w:hAnsi="Arial"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Cs/>
                <w:sz w:val="16"/>
                <w:szCs w:val="16"/>
              </w:rPr>
              <w:t>,00</w:t>
            </w:r>
          </w:p>
        </w:tc>
      </w:tr>
    </w:tbl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Место доставки печатной продукции: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Д по г. Перми, ул. Сибирская, 4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ВД по г. Перми, ул. Большевистская, 44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М(Управление милиции) № 1 дислокация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вердловском районе г. Перми, ул. Куйбышева, 64 </w:t>
      </w:r>
    </w:p>
    <w:p>
      <w:pPr>
        <w:pStyle w:val="TextBody"/>
        <w:rPr/>
      </w:pPr>
      <w:r>
        <w:rPr>
          <w:szCs w:val="24"/>
        </w:rPr>
        <w:t>ОМ(Отдел милиции) № 1 дислокация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Дзержинском районе г. Перми, ул. Подлесная, 47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М(Отдел милиции) № 2 дислокация в Индустриальном районе г. Перми, Леонова, 17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М(Отдел милиции) № 3 дислокация в Кировском районе г. Перми, ул. Кировоградская, 7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М(Отдел милиции) № 4 дислокация в Мотовилихинском районе г. Перми, ул. Уральская, 88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М(Отдел милиции) № 5 дислокация по Орджоникидзевскому району г. Перми, ул. Барнаульская, 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900" w:leader="none"/>
        </w:tabs>
        <w:autoSpaceDE w:val="false"/>
        <w:spacing w:before="20" w:after="20"/>
        <w:ind w:right="3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к ППСМ УВД по г. Перми, г. Пермь, ул. Пихтовая, 46</w:t>
      </w:r>
    </w:p>
    <w:p>
      <w:pPr>
        <w:pStyle w:val="TextBody"/>
        <w:rPr>
          <w:szCs w:val="24"/>
        </w:rPr>
      </w:pPr>
      <w:r>
        <w:rPr>
          <w:szCs w:val="24"/>
        </w:rPr>
        <w:t>Полк ДПС УВД по г. Перми, г. Пермь, ул. Докучаева, 48</w:t>
      </w:r>
    </w:p>
    <w:p>
      <w:pPr>
        <w:pStyle w:val="Normal"/>
        <w:ind w:left="-900" w:firstLine="9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силами и за счет средств Поставщика. Риски утраты или порчи товара в процессе его поставки несет Поставщ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поставки не более 3 недель после получения заявки.</w:t>
      </w:r>
    </w:p>
    <w:p>
      <w:pPr>
        <w:pStyle w:val="Normal"/>
        <w:rPr/>
      </w:pPr>
      <w:r>
        <w:rPr>
          <w:sz w:val="24"/>
          <w:szCs w:val="24"/>
        </w:rPr>
        <w:t>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ind w:left="-900" w:firstLine="900"/>
        <w:rPr>
          <w:sz w:val="24"/>
          <w:szCs w:val="24"/>
        </w:rPr>
      </w:pPr>
      <w:r>
        <w:rPr>
          <w:sz w:val="24"/>
          <w:szCs w:val="24"/>
        </w:rPr>
        <w:t>Платежи осуществляются в российских рублях.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opa</cp:lastModifiedBy>
  <cp:lastPrinted>2010-02-08T14:27:00Z</cp:lastPrinted>
  <dcterms:modified xsi:type="dcterms:W3CDTF">2010-02-08T09:28:00Z</dcterms:modified>
  <cp:revision>43</cp:revision>
  <dc:subject/>
  <dc:title>ИЗВЕЩЕНИЕ № __ от «___» __________ 200 _ года </dc:title>
</cp:coreProperties>
</file>