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февраля 2010 года  №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159"/>
        <w:gridCol w:w="1261"/>
        <w:gridCol w:w="860"/>
        <w:gridCol w:w="1318"/>
        <w:gridCol w:w="1318"/>
      </w:tblGrid>
      <w:tr>
        <w:trPr/>
        <w:tc>
          <w:tcPr>
            <w:tcW w:w="104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ое задание на изготовление печатной прод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ва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первичного опроса в ИВС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нига учета лиц в ИВС А4х100 твердый перепле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ига учета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ига рапортов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ига расстановки нарядов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ь ч.1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-стор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ь ч.2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-стор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личного досмотра А5 газетная 53 г\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-стор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чное дело задержанных бумага цветная  ВХИ 80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А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БД «Портрет»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БД «Папилон»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новление проверки А4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 стор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контрольной закупки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стка расписка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о передаче дела А4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изъятия А4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смотра помещения А4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о возбуждении дела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9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б администр. правонаруш. с нумерацией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яснение форма 4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А4 2 стор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е 141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А5 2 стор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ужной список А3х8 листов (бумага писчая 7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, подбор, фальцовка,  2 скрепки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ообщение по КУСП А5 </w:t>
            </w:r>
            <w:r>
              <w:rPr>
                <w:rFonts w:cs="Arial" w:ascii="Arial" w:hAnsi="Arial"/>
                <w:sz w:val="16"/>
                <w:szCs w:val="16"/>
              </w:rPr>
              <w:t>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Талон-уведомление А5х100 с нумерацией </w:t>
            </w:r>
            <w:r>
              <w:rPr>
                <w:rFonts w:cs="Arial" w:ascii="Arial" w:hAnsi="Arial"/>
                <w:sz w:val="16"/>
                <w:szCs w:val="16"/>
              </w:rPr>
              <w:t>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2 скрепки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блок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Журнал КУСП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Книга приема-сдачи дежурств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отокол осмотра места происшествия А3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отокол допроса свидетеля А3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9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отокол допроса потерпевшего А3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отокол допроса обвиняемого А3 </w:t>
            </w:r>
            <w:r>
              <w:rPr>
                <w:rFonts w:cs="Arial" w:ascii="Arial" w:hAnsi="Arial"/>
                <w:sz w:val="16"/>
                <w:szCs w:val="16"/>
              </w:rPr>
              <w:t>бум. газ. плотн.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2 стор.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тат. карта форма 1 А4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тат. карта форма 1.1 А4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тат. карта форма 2 А4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тат. карта форма 3 А4 2 стор. </w:t>
            </w:r>
            <w:r>
              <w:rPr>
                <w:rFonts w:cs="Arial" w:ascii="Arial" w:hAnsi="Arial"/>
                <w:sz w:val="16"/>
                <w:szCs w:val="16"/>
              </w:rPr>
              <w:t xml:space="preserve">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тат. карта форма 4 А4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тат. карта форма 5 А4 2 стор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Определение административное А4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остановление административное А4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9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Тетрадь оперативного дежурного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лужебная книжка А6х126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лужебная книжка А6х36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Бортовой журнал А5х124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рольный листок А6 бумага писчая 73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Журнал учета производства по делам об адм. .правонарушениях А4 100л.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Информационная карта 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4 2-стор.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несекретных документов А4х2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письменных обращений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рабочих тетрадей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9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протоколов совещаний А4х2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учета печатей А4х2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учета печатей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лфавитная карточка А6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Личное дело (папка твердый переплет, внутренний блок бумага ксероксная 8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азной материал А3 бумага цветная  ВХИ 80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стка Ф. 31 А5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61 Постановление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32 Постановление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49 Постановление А5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9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о передаче дела А4 бумага газетная плотн.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учение Пр. 14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ыскная карточка А6 ватман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чка А6 ватман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чка (подписка) А6 ватман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внутренняя опись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автомобильный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тевой лист (книжка, обложка ватман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мягки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ктокарта А4 1 стор. бумага ксерокс плотностью 8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чка–заявление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9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а т/с А4 ватман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личного осмотра А5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токол осмотра места происшеств. А3 2 листа газе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тевой лист А4  2 стор.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ходящих док-в А4х200</w:t>
            </w:r>
            <w:r>
              <w:rPr>
                <w:rFonts w:cs="Arial" w:ascii="Arial" w:hAnsi="Arial"/>
                <w:sz w:val="16"/>
                <w:szCs w:val="16"/>
              </w:rPr>
              <w:t xml:space="preserve">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исходящих док-в А4х200</w:t>
            </w:r>
            <w:r>
              <w:rPr>
                <w:rFonts w:cs="Arial" w:ascii="Arial" w:hAnsi="Arial"/>
                <w:sz w:val="16"/>
                <w:szCs w:val="16"/>
              </w:rPr>
              <w:t xml:space="preserve">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лючение А4 2 стор.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ение А4  2 стор.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ндировочное удостоверение А4  2 стор.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акт А4 бумага писчая 7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9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учета приказов А4х2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ига замечаний и предложений пров.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ка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иска А5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ходной лист А5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 беседы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тановление о возвр.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знак. А5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12 Протокол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78 Протокол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9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56 Протокол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 А5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ка ф. 6 А5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ебная карточка А3 ватман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Карточка личного довольствия А3 </w:t>
            </w:r>
            <w:r>
              <w:rPr>
                <w:rFonts w:cs="Arial" w:ascii="Arial" w:hAnsi="Arial"/>
                <w:sz w:val="16"/>
                <w:szCs w:val="16"/>
              </w:rPr>
              <w:t>ватман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Розыскное дело 500х310 цветная ВХИ 80 </w:t>
            </w:r>
            <w:r>
              <w:rPr>
                <w:rFonts w:cs="Arial" w:ascii="Arial" w:hAnsi="Arial"/>
                <w:sz w:val="16"/>
                <w:szCs w:val="16"/>
              </w:rPr>
              <w:t>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Журнал учета журналов и картотек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Книга учета уголовных дел А3 неформатная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. 4 Протокол осмотра места происшествия А3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отокол осмотра предметов (документов) А3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9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. 2 Протокол принятия устного заявления о преступлен. А4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остовая ведомость расстановки нарядов по охране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. 30 Протокол очной ставки А3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. 31 Протокол предъявления лица для опоз. А3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. 32 Протокол предъявления лица для опоз.в условиях А4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. 37 Протокол обыска (выемки) А4 </w:t>
            </w:r>
            <w:r>
              <w:rPr>
                <w:rFonts w:cs="Arial" w:ascii="Arial" w:hAnsi="Arial"/>
                <w:sz w:val="16"/>
                <w:szCs w:val="16"/>
              </w:rPr>
              <w:t>бумага газетн.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утевой лист спец авт. А4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Журнал выдачи путевых листов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медицинских осмотров А4х100</w:t>
            </w:r>
            <w:r>
              <w:rPr>
                <w:rFonts w:cs="Arial" w:ascii="Arial" w:hAnsi="Arial"/>
                <w:sz w:val="16"/>
                <w:szCs w:val="16"/>
              </w:rPr>
              <w:t xml:space="preserve">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8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использования адм. арест. А4х100</w:t>
            </w:r>
            <w:r>
              <w:rPr>
                <w:rFonts w:cs="Arial" w:ascii="Arial" w:hAnsi="Arial"/>
                <w:sz w:val="16"/>
                <w:szCs w:val="16"/>
              </w:rPr>
              <w:t xml:space="preserve">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9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Карточка на лицо, отбыв. адм ар А5 </w:t>
            </w:r>
            <w:r>
              <w:rPr>
                <w:rFonts w:cs="Arial" w:ascii="Arial" w:hAnsi="Arial"/>
                <w:sz w:val="16"/>
                <w:szCs w:val="16"/>
              </w:rPr>
              <w:t>бумага газет.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Журнал уч. несекр. изданий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1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Штатно-должност. книга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ватман плотностью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2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озыскное дело 500х310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3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ло по установлению личности неизв. 500х310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4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23 Литерное дело 500х310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5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24 Оперативно-поисковое дело 500х310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6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Уголовное дело 500х310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7</w:t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бочее дело А3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ТОГО</w:t>
            </w:r>
          </w:p>
          <w:p>
            <w:pPr>
              <w:pStyle w:val="Normal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Место доставки печатной продукции: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ВД по г. Перми, ул. Сибирская, 4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ВД по г. Перми, ул. Большевистская, 44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УМ(Управление милиции) № 1 дислокация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 w:val="20"/>
          <w:szCs w:val="20"/>
        </w:rPr>
        <w:t>ОМ(Отдел милиции) № 1 дислокация 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  <w:t>Полк ППСМ УВД по г. Перми, г. Пермь, ул. Пихтовая, 46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олк ДПС УВД по г. Перми, г. Пермь, ул. Докучаева, 48</w:t>
      </w:r>
    </w:p>
    <w:p>
      <w:pPr>
        <w:pStyle w:val="Normal"/>
        <w:ind w:left="-900" w:firstLine="9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ия поставк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/>
      </w:pPr>
      <w:r>
        <w:rPr>
          <w:b/>
          <w:sz w:val="20"/>
          <w:szCs w:val="20"/>
        </w:rPr>
        <w:t>Срок поставки в течении _____________ после получения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  <w:t>Платежи осуществляются в российских рублях.</w:t>
      </w:r>
    </w:p>
    <w:p>
      <w:pPr>
        <w:pStyle w:val="Normal"/>
        <w:ind w:righ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opa</cp:lastModifiedBy>
  <cp:lastPrinted>2010-02-01T16:33:00Z</cp:lastPrinted>
  <dcterms:modified xsi:type="dcterms:W3CDTF">2010-02-08T09:29:00Z</dcterms:modified>
  <cp:revision>19</cp:revision>
  <dc:subject/>
  <dc:title/>
</cp:coreProperties>
</file>