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февраля 2010 года  № 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 от 08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 от 08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набор имплантатов для эндопротезирования коленного сустава цементной фиксации, с замещением задней крестообразной связки системы PFC Sigma или эквивалент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480"/>
        <w:gridCol w:w="270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, характеристики, свойств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7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струментальная поддержка на безвозмездной основе и предоставление специфического установочного инструментария для использования с поставляемыми имплантатами для эндопротезирования тазобедренного суста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есплатное предоставление смежных размеров и замена размеров имплантатов в соответствии с потребностями Заказчи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специфического установочного инструментария,  рабочих дней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ичие полноценной ревизионной верс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смежных размеров и замены размеров имплантатов,  рабочих дней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 выпуск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набор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ок поставки наборов, календарных дн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дренный компонент: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готовление бедренного компонента в двух вариантах: левый и правы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изготов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ь бедренного компонен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бедренного компонента во фронтальной плоск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бедренного компонента в сагиттальной плоск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ина переднего и заднего фланца,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лщина дистальной части, мм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лщина дистальной части для больших размеров, мм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задней стабилизации бедренного компонента и исключение излишней резекции дистального конца бедренной к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 коробе отверстия для фиксации интрамедуллярной ножк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сключения точечного контакта надколенника с бедренным компоненто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исключения точечной нагрузки на полиэтиленовый вкладыш при варусном/вальгусном отклонении голен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 фикс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 бедренного компонен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биальный компонент: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изготов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тибиального компонен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 фикс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кладыш: 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териал изготовления вкладыш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вкладыш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 системы заднего стабилизатор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ина вкладыша со стабилизатором с шагом 2 -2.5мм в диапазоне,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заднего стабилизатора,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ина  заднего стабилизатора с шагом 2,0 -2,5мм в диапазоне,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ина вкладыша без стабилизатора с шагом 2,0 -2,5мм в диапазоне,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стный цемент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порошкового костного цемента без антибиоти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порошкового костного цемента без антибиоти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время затвердения костного цемента средней вязкости (от начала перемешивания до полного затвердения при температуре в операционной +23град), сек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фасовка, грамм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, упак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набор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360" w:hanging="0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10-16T10:31:00Z</cp:lastPrinted>
  <dcterms:modified xsi:type="dcterms:W3CDTF">2010-02-08T10:45:00Z</dcterms:modified>
  <cp:revision>47</cp:revision>
  <dc:subject/>
  <dc:title>Приложение № 1</dc:title>
</cp:coreProperties>
</file>