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6"/>
        </w:rPr>
        <w:t>протокол №</w:t>
      </w:r>
      <w:r>
        <w:rPr>
          <w:b/>
          <w:sz w:val="24"/>
          <w:szCs w:val="24"/>
        </w:rPr>
        <w:t xml:space="preserve">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закупку говядины тушеной и колбасы варе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говядины тушеной и колбасы вареной</w:t>
      </w:r>
      <w:r>
        <w:rPr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9 от «29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янва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5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 от «29» января 2010 г.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подписания обеими сторонами муниципального контракта по 31.03.2010 г. включительно, в соответствии с полученной заявкой от Покупателя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12pt1"/>
        <w:ind w:left="993" w:hanging="284"/>
        <w:rPr/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еплоухов Б.Л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Эльбрус» и составила 120 000,00 руб. (Сто двадцать тысяч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Эльбрус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68, г. Пермь, ул. Набережная, 2, цена муниципального контракта 120 000,00 руб. (Сто двадцать тысяч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ИП Теплоухова Б.Л., место жительства: 614007, г. Пермь, ул. Революции, д. 12, кв. 36, цена муниципального контракта 125 090,00</w:t>
      </w:r>
      <w:r>
        <w:rPr>
          <w:bCs/>
          <w:kern w:val="2"/>
          <w:sz w:val="24"/>
          <w:szCs w:val="24"/>
        </w:rPr>
        <w:t xml:space="preserve"> руб. (Сто двадцать пять </w:t>
      </w:r>
      <w:r>
        <w:rPr>
          <w:sz w:val="24"/>
          <w:szCs w:val="24"/>
        </w:rPr>
        <w:t>тысяч девяносто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сновной текст с отступом + 12 pt"/>
    <w:basedOn w:val="TextBodyIndent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2-03T17:50:00Z</cp:lastPrinted>
  <dcterms:modified xsi:type="dcterms:W3CDTF">2010-02-08T07:54:00Z</dcterms:modified>
  <cp:revision>250</cp:revision>
  <dc:subject/>
  <dc:title>ПРОТОКОЛ ОЦЕНКИ И СОПОСТАВЛЕНИЯ ЗАЯВОК НА УЧАСТИЕ В КОНКУРСЕ </dc:title>
</cp:coreProperties>
</file>