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0 года  №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контейнер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  <w:tab/>
        <w:t>Приложение №1  к                                котировочной заявке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е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54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ны автомобильные шипованные </w:t>
            </w:r>
            <w:r>
              <w:rPr>
                <w:sz w:val="22"/>
                <w:szCs w:val="22"/>
                <w:lang w:val="en-US"/>
              </w:rPr>
              <w:t>Am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dMa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Выборка товара осуществляется силами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борки товара должно находится на расстоянии _______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2-08T07:43:00Z</dcterms:modified>
  <cp:revision>13</cp:revision>
  <dc:subject/>
  <dc:title/>
</cp:coreProperties>
</file>