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февраля 2010 года № 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закупку автошин для автотранспор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УВД по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9, г. Пермь, ул. Сибирская, 4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4-21-7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тинцев Владимир Вячеслав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приложении № 1 к извещению № 5 от 08.0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о в приложении № 1 к извещению № 5 от 08.0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о в приложении № 1 к извещению № 5 от 08.0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борки товара должно находится не далее 10 километров от АТХ УВД по г. Перми</w:t>
            </w:r>
          </w:p>
        </w:tc>
      </w:tr>
      <w:tr>
        <w:trPr>
          <w:trHeight w:val="211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продукции</w:t>
            </w:r>
            <w:r>
              <w:rPr/>
              <w:t xml:space="preserve"> должна быть указана с учетом затрат на транспортировку, страхование, уплату налогов, таможенных пошлин, сборов и других обязательных платежей, </w:t>
              <w:br/>
              <w:t>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, рубл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/>
              <w:t>243 00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48 каб. 231(53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февра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, в пятницу до 17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меститель начальника УВД                              __________________________                      В.В. Вес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 закупку автошин для автотранспорта УВД по г. Перм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Авто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254"/>
        <w:gridCol w:w="1875"/>
        <w:gridCol w:w="1850"/>
        <w:gridCol w:w="1792"/>
        <w:gridCol w:w="1698"/>
      </w:tblGrid>
      <w:tr>
        <w:trPr>
          <w:trHeight w:val="17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автошин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ность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имость, рубле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8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ны автомобильные шипованные </w:t>
            </w:r>
            <w:r>
              <w:rPr>
                <w:sz w:val="22"/>
                <w:szCs w:val="22"/>
                <w:lang w:val="en-US"/>
              </w:rPr>
              <w:t>Amt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rdMast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 xml:space="preserve"> (или эквивалент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/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0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firstLine="9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орка товара осуществляется силами заказчика.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Место выборки товара должно находится не далее 10 километров от АТХ УВД по г. Перми (г. Пермь, ул. Комсомольский проспект, 45а)</w:t>
      </w:r>
    </w:p>
    <w:p>
      <w:pPr>
        <w:pStyle w:val="Normal"/>
        <w:rPr/>
      </w:pPr>
      <w:r>
        <w:rPr>
          <w:sz w:val="24"/>
          <w:szCs w:val="24"/>
        </w:rPr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  <w:t>Платежи осуществляются в российских рублях.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opa</cp:lastModifiedBy>
  <cp:lastPrinted>2010-02-08T13:58:00Z</cp:lastPrinted>
  <dcterms:modified xsi:type="dcterms:W3CDTF">2010-02-08T08:59:00Z</dcterms:modified>
  <cp:revision>47</cp:revision>
  <dc:subject/>
  <dc:title>ИЗВЕЩЕНИЕ № __ от «___» __________ 200 _ года </dc:title>
</cp:coreProperties>
</file>