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упку автошин для автотранспорта УВД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10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Фадеева Павла Владимирович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10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автошин и в (согласно приложению № 1 к контракту)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 Г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>
          <w:sz w:val="28"/>
          <w:szCs w:val="28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2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4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>
          <w:sz w:val="28"/>
          <w:szCs w:val="28"/>
        </w:rPr>
        <w:t>4.1.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4 Финансирование договора осуществляется за счет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1 % от суммы догово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с-маж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сли сторона не направит или несвоевременно направит извещение, предусмотренное в п. 8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9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9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9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0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rPr/>
      </w:pPr>
      <w:r>
        <w:rPr>
          <w:sz w:val="28"/>
          <w:szCs w:val="28"/>
        </w:rPr>
        <w:tab/>
      </w:r>
      <w:r>
        <w:rPr/>
        <w:t>Приложение № 1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ab/>
        <w:t>к контракту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упку автошин для автотранспорта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втошины зимние, шипов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99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рубл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mtel NordMaster ST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/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Выборка товара осуществляется силами заказчика. Место выборки товара _____________________________________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56:00Z</dcterms:created>
  <dc:creator>Пикулева Наталья Николаевна</dc:creator>
  <dc:description/>
  <cp:keywords/>
  <dc:language>en-US</dc:language>
  <cp:lastModifiedBy>opa</cp:lastModifiedBy>
  <cp:lastPrinted>2010-02-08T12:45:00Z</cp:lastPrinted>
  <dcterms:modified xsi:type="dcterms:W3CDTF">2010-02-08T07:45:00Z</dcterms:modified>
  <cp:revision>53</cp:revision>
  <dc:subject/>
  <dc:title/>
</cp:coreProperties>
</file>