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6А от «09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перевозке должностных лиц МБУ «Благоустройство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Мотовилихинского района»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-46-4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еревозке должностных лиц МБУ «Благоустройство Мотовилих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азания услуг: с 29.03.2010 по 31.12.20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 266 981 рубль 00 коп. (Четыре миллиона двести шестьдесят шесть тысяч девятьсот восемьдесят один рубль 00 коп.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т.ч. с 29.03.2010 по 31.12.2010 – 1 718 040 рублей 00 коп., с 01.01.2011 по 31.12.2011 – 2 548 941 рубль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9» февраля  до «02» марта  2010 год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, в пятницу до 17-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 (каб.118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02 мар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30 час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40:00Z</dcterms:created>
  <dc:creator>131901</dc:creator>
  <dc:description/>
  <cp:keywords/>
  <dc:language>en-US</dc:language>
  <cp:lastModifiedBy>ump22</cp:lastModifiedBy>
  <cp:lastPrinted>2010-02-03T15:07:00Z</cp:lastPrinted>
  <dcterms:modified xsi:type="dcterms:W3CDTF">2010-02-04T08:03:00Z</dcterms:modified>
  <cp:revision>3</cp:revision>
  <dc:subject/>
  <dc:title>ИЗВЕЩЕНИЕ № __ от «___» __________ 200 _ года </dc:title>
</cp:coreProperties>
</file>