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30 о проведении открытого аукциона в электронной форме                                   от  0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поликлиник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7, г. Пермь, ул. Лебедева, 42, телефон/факс: (342)260-69-06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7, г. Пермь, ул. Лебедева, 42, </w:t>
      </w:r>
      <w:r>
        <w:rPr>
          <w:color w:val="000000"/>
          <w:spacing w:val="1"/>
        </w:rPr>
        <w:t>«Городская детская клиническая поликлиника  № 1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155"/>
        <w:gridCol w:w="84"/>
        <w:gridCol w:w="84"/>
        <w:gridCol w:w="100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0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6,3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 ) руб.3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5,7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3,07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три ) руб.7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5,61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пять ) руб.61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3,8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три ) руб.8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8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8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0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74,00</w:t>
            </w:r>
          </w:p>
        </w:tc>
        <w:tc>
          <w:tcPr>
            <w:tcW w:w="62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2,15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 ) руб.15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3,5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 ) руб.5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2,2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два ) руб.2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83,0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восем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1,38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одиннадцать ) руб.38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4,6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четыре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5,8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пять ) руб.8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4,2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четыре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0,0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1,3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ин ) руб.3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5,8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пять ) руб.8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2,45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два ) руб.45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9,6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девять ) руб.6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3,3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три ) руб.3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5,5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пять ) руб.5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7,6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семь ) руб.6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45,60</w:t>
            </w:r>
          </w:p>
        </w:tc>
        <w:tc>
          <w:tcPr>
            <w:tcW w:w="62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сорок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220,4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вести два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4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4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5,6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пять ) руб.6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7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семь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0,0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1,76</w:t>
            </w:r>
          </w:p>
        </w:tc>
        <w:tc>
          <w:tcPr>
            <w:tcW w:w="62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один ) руб.7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1,04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один ) руб.4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0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2,2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два ) руб.2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0,0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60</w:t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0,00</w:t>
            </w:r>
          </w:p>
        </w:tc>
        <w:tc>
          <w:tcPr>
            <w:tcW w:w="41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2,7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ва ) руб.7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7,4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0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6,4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шесть ) руб.4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9,45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евять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9,65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Одна тысяча девятьсот девят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1,2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один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96,8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евяносто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1,14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одиннадцать ) руб.14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9,4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девять ) руб.4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3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1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один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70,0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емьдесят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71,4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2,80</w:t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два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9,30</w:t>
            </w:r>
          </w:p>
        </w:tc>
        <w:tc>
          <w:tcPr>
            <w:tcW w:w="43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) руб.3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2"/>
        <w:gridCol w:w="282"/>
        <w:gridCol w:w="282"/>
        <w:gridCol w:w="291"/>
        <w:gridCol w:w="291"/>
        <w:gridCol w:w="291"/>
        <w:gridCol w:w="29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мазь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0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0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тек н аэрозоль д/инг. дозир. 100мкг/доза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6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4 берлин-хеми р-р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мокс таб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мин таб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ьминтокс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8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гл. 0.5% 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уксол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ендулы н-ка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тримазол мазь 1%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икс р-р д/и 2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сукц. порошок д/и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азоль аэрозоль 8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8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-д мазь 2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кан р-р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косерил мазь 2.07мг/г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8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таб п/об 50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9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хоп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67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вкалипта настой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41:00Z</dcterms:created>
  <dc:creator>Vektor1</dc:creator>
  <dc:description/>
  <cp:keywords/>
  <dc:language>en-US</dc:language>
  <cp:lastModifiedBy>ump22</cp:lastModifiedBy>
  <cp:lastPrinted>2010-02-03T16:47:00Z</cp:lastPrinted>
  <dcterms:modified xsi:type="dcterms:W3CDTF">2010-02-04T06:41:00Z</dcterms:modified>
  <cp:revision>2</cp:revision>
  <dc:subject/>
  <dc:title>Утверждаю </dc:title>
</cp:coreProperties>
</file>