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31 о проведении открытого аукциона в электронной форме                                   от  09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поликлиник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7, г. Пермь, ул. Лебедева, 42, телефон/факс: (342)260-69-06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Бюджетные средств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7, г. Пермь, ул. Лебедева, 42, </w:t>
      </w:r>
      <w:r>
        <w:rPr>
          <w:color w:val="000000"/>
          <w:spacing w:val="1"/>
        </w:rPr>
        <w:t>«Городская детская клиническая поликлиника  № 1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4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3318"/>
        <w:gridCol w:w="982"/>
        <w:gridCol w:w="969"/>
        <w:gridCol w:w="96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4,40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четыре ) руб.40коп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47,00</w:t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орок семь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676,00</w:t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шестьсот сем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93,00</w:t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девяносто три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15,30</w:t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пятнадцать ) руб.3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0,00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) руб.00коп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75,00</w:t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семьдесят пять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2,00</w:t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два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84,00</w:t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20,00</w:t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двадцать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60,00</w:t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шестьдесят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56,00</w:t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пятьдесят шесть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2,00</w:t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два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610,40</w:t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шестьсот десять ) руб.4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30,00</w:t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тридцать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5,60</w:t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пять ) руб.6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818,00</w:t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восемьсот восемн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1,00</w:t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один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12,00</w:t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венадцать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30,80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тридцать ) руб.80коп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82,00</w:t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восемьдесят два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5,20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 ) руб.20коп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60,00</w:t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шестьдесят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7,00</w:t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семь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86,50</w:t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восемьдесят шес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614,00</w:t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шестьсот четырн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2,70</w:t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два ) руб.7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083,00</w:t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десят три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76,00</w:t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семьдесят шесть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126,50</w:t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сто двадцать шес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778,00</w:t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емьсот 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90,00</w:t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девяносто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80,00</w:t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восемьдесят ) руб.0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9,50</w:t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девять ) руб.5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6,40</w:t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 ) руб.40коп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9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9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x1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1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7мх14см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1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хирург. 25г 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хирург. 50г н/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66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форте таб 8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галипт аэрозоль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имелин спрей назал. 0.5мг/мл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4.0х10.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о-шпа таб 4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-мс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экстракт таб 14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мед. стер. n10 марл.5х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стерильные марлевые 10х10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бутамол аэрозоль 100мкг/доза 12мл 9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змалгон та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5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таб 1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рамон п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67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вкалипта настой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4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41:00Z</dcterms:created>
  <dc:creator>Vektor1</dc:creator>
  <dc:description/>
  <cp:keywords/>
  <dc:language>en-US</dc:language>
  <cp:lastModifiedBy>ump22</cp:lastModifiedBy>
  <cp:lastPrinted>2010-02-03T16:58:00Z</cp:lastPrinted>
  <dcterms:modified xsi:type="dcterms:W3CDTF">2010-02-04T06:41:00Z</dcterms:modified>
  <cp:revision>2</cp:revision>
  <dc:subject/>
  <dc:title>Утверждаю </dc:title>
</cp:coreProperties>
</file>