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9 о проведении открытого аукциона в электронной форме                                   от  09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поликлиника  № 4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Маршала Рыбалко, 44, телефон/факс: (342)255-38-59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Маршала Рыбалко, 44 , </w:t>
      </w:r>
      <w:r>
        <w:rPr>
          <w:color w:val="000000"/>
          <w:spacing w:val="1"/>
        </w:rPr>
        <w:t>«Городская детская поликлиника № 4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4265"/>
        <w:gridCol w:w="48"/>
        <w:gridCol w:w="99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4,92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четыре ) руб.92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9,51</w:t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ть ) руб.51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6,80</w:t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ь ) руб.80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7,50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семь ) руб.5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0,82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) руб.82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7,73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надцать ) руб.73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3,28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надцать ) руб.28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2,45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два ) руб.45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1,10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один ) руб.1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9,11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девять ) руб.11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6,00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шесть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7,00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семь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6,61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шесть ) руб.61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5,74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пять ) руб.74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4,54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четырнадцать ) руб.54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9,61</w:t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девять ) руб.61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2,25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два ) руб.25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6,00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шесть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6,00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шесть ) руб.00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03,38</w:t>
            </w:r>
          </w:p>
        </w:tc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три ) руб.38коп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0,20</w:t>
            </w:r>
          </w:p>
        </w:tc>
        <w:tc>
          <w:tcPr>
            <w:tcW w:w="53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9,44</w:t>
            </w:r>
          </w:p>
        </w:tc>
        <w:tc>
          <w:tcPr>
            <w:tcW w:w="53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девять ) руб.4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74,80</w:t>
            </w:r>
          </w:p>
        </w:tc>
        <w:tc>
          <w:tcPr>
            <w:tcW w:w="53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емьдесят четыре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4,75</w:t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четыре ) руб.75коп.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золин драже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7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иамин р-р д/и 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сукц. порошок д/и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детский суспензия д/вн.пр. 2.4% 10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петка глазная атравм. без футля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1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89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7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41:00Z</dcterms:created>
  <dc:creator>Vektor1</dc:creator>
  <dc:description/>
  <cp:keywords/>
  <dc:language>en-US</dc:language>
  <cp:lastModifiedBy>ump22</cp:lastModifiedBy>
  <cp:lastPrinted>2010-02-03T16:35:00Z</cp:lastPrinted>
  <dcterms:modified xsi:type="dcterms:W3CDTF">2010-02-04T06:41:00Z</dcterms:modified>
  <cp:revision>2</cp:revision>
  <dc:subject/>
  <dc:title>Утверждаю </dc:title>
</cp:coreProperties>
</file>