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22А от «09» февраля 2010 г. </w:t>
      </w:r>
    </w:p>
    <w:p>
      <w:pPr>
        <w:pStyle w:val="Normal"/>
        <w:jc w:val="center"/>
        <w:rPr/>
      </w:pPr>
      <w:r>
        <w:rPr>
          <w:b/>
        </w:rPr>
        <w:t>о проведении 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Городская клиническая поликлиника № 4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1. Заказчик – Муниципальное учреждение здравоохранения «Городская клиническая поликлиника № 4», адрес: 614087, г. Пермь,  ул. Академика Вавилова, д. 4, e-mail: gkp4@mail.ru; тел.(342)238-09-38,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клиническая поликлиника № 4» (далее – МУЗ «ГКП № 4»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2. Предмет аукциона</w:t>
      </w:r>
      <w:r>
        <w:rPr>
          <w:b/>
          <w:bCs/>
        </w:rPr>
        <w:t xml:space="preserve"> - </w:t>
      </w:r>
      <w:r>
        <w:rPr/>
        <w:t xml:space="preserve">право заключения муниципального контракта </w:t>
      </w:r>
      <w:r>
        <w:rPr>
          <w:bCs/>
        </w:rPr>
        <w:t xml:space="preserve">на оказание услуг по найму транспортных средств с экипажем для </w:t>
      </w:r>
      <w:r>
        <w:rPr/>
        <w:t>МУЗ «ГКП № 4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  <w:t>На торги выставляются следующие лоты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250 (две тысячи двести пятьдесят) 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405 000 (Четыреста пять тысяч) рублей             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375 (Две тысячи триста семьдесят пять)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 494 000 (Четыреста девяносто четыре тысячи) рублей 00 копеек.</w:t>
      </w:r>
      <w:r>
        <w:rPr>
          <w:color w:val="00FF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500 (две тысячи пятьсот)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505 000 (Пятьсот пять тысяч) рублей             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250 (две тысячи двести пятьдесят) 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405 000 (Четыреста пять тысяч) рублей             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5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555 (две тысячи пятьсот пятьдесят пять)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459 900 (Четыреста пятьдесят девять тысяч девятьсот) рублей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6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1035 (Одна тысяча тридцать пять) 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186 300 (Сто восемьдесят шесть тысяч триста) рублей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7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250 (две тысячи двести пятьдесят)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562 500 (Пятьсот шестьдесят две тысячи пятьсот) рублей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8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                       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250 (две тысячи двести пятьдесят) машино-часов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у работы транспортных средств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4</w:t>
      </w:r>
      <w:r>
        <w:rPr>
          <w:bCs/>
        </w:rPr>
        <w:t xml:space="preserve"> к документации об аукционе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562 500 (Пятьсот шестьдесят две тысячи пятьсот) рублей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- для лотов 1, 2, 3, 4, 5, 6, 7, 8 – с 01 апреля 2010 г. до               31  марта 2011 г. (в соответствии с аукционной документацие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ОМС и средства, полученные от предпринимательской и иной приносящей доход деятельности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2"/>
          <w:szCs w:val="12"/>
        </w:rPr>
        <w:t xml:space="preserve">   </w:t>
      </w: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«10» февраля   2010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08:30-17:00 по адресу: 614087, город Пермь, ул. Академика Вавилова, 4, каб. 7 (приемная главного врача), тел. 238-09-38. </w:t>
      </w:r>
    </w:p>
    <w:p>
      <w:pPr>
        <w:pStyle w:val="Normal"/>
        <w:ind w:firstLine="708"/>
        <w:jc w:val="both"/>
        <w:rPr/>
      </w:pPr>
      <w:r>
        <w:rPr/>
        <w:t>Плата за предоставление документации об аукционе не взим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«02» марта 2010 г. по адресу: 614087, город Пермь, ул. Академика Вавилова, д. 4, каб. 9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0 часов 00 минут «16» марта 2010 г. по адресу:                 г. Пермь,  ул. Кирова, 82, зал заседа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ГКП № 4»                                                   Н. М. Зу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41:00Z</dcterms:created>
  <dc:creator>user</dc:creator>
  <dc:description/>
  <cp:keywords/>
  <dc:language>en-US</dc:language>
  <cp:lastModifiedBy>ump22</cp:lastModifiedBy>
  <cp:lastPrinted>2010-01-28T08:14:00Z</cp:lastPrinted>
  <dcterms:modified xsi:type="dcterms:W3CDTF">2010-02-04T05:00:00Z</dcterms:modified>
  <cp:revision>64</cp:revision>
  <dc:subject/>
  <dc:title>Извещение №         от        </dc:title>
</cp:coreProperties>
</file>