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2/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</w:t>
      </w:r>
      <w:r>
        <w:rPr>
          <w:b w:val="false"/>
          <w:caps w:val="false"/>
          <w:smallCaps w:val="false"/>
          <w:sz w:val="22"/>
          <w:szCs w:val="22"/>
        </w:rPr>
        <w:t xml:space="preserve">выполнение работ по текущему ремонту сети холодного водоснабжения от ВК-4 до ВК-6 и ввода в жилые дома по ул. Красные Казармы, 7, 8, 17, 19 Свердловского района г. Перми, входящей в состав имущества муниципальной казны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9» февраля 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3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/>
        <w:t>В</w:t>
      </w:r>
      <w:r>
        <w:rPr>
          <w:sz w:val="22"/>
          <w:szCs w:val="22"/>
        </w:rPr>
        <w:t>ыполнение работ по текущему ремонту сети холодного водоснабжения от ВК-4 до ВК-6 и ввода в жилые дома по ул. Красные Казармы, 7, 8, 17, 19</w:t>
      </w:r>
      <w:r>
        <w:rPr>
          <w:b/>
          <w:smallCaps/>
          <w:sz w:val="22"/>
          <w:szCs w:val="22"/>
        </w:rPr>
        <w:t xml:space="preserve"> </w:t>
      </w:r>
      <w:r>
        <w:rPr>
          <w:sz w:val="22"/>
          <w:szCs w:val="22"/>
        </w:rPr>
        <w:t xml:space="preserve">Свердловского района г. Перми, входящей в состав муниципальной казны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(извещение №2 от «27» янва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7» января 2010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79 881,92 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</w:p>
    <w:p>
      <w:pPr>
        <w:pStyle w:val="Normal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●</w:t>
      </w:r>
      <w:r>
        <w:rPr/>
        <w:t>В</w:t>
      </w:r>
      <w:r>
        <w:rPr>
          <w:sz w:val="22"/>
          <w:szCs w:val="22"/>
        </w:rPr>
        <w:t>ыполнение работ по текущему ремонту сети холодного водоснабжения от ВК-4 до ВК-6 и ввода в жилые дома по ул. Красные Казармы, 7, 8, 17, 19</w:t>
      </w:r>
      <w:r>
        <w:rPr>
          <w:b/>
          <w:smallCaps/>
          <w:sz w:val="22"/>
          <w:szCs w:val="22"/>
        </w:rPr>
        <w:t xml:space="preserve"> </w:t>
      </w:r>
      <w:r>
        <w:rPr>
          <w:sz w:val="22"/>
          <w:szCs w:val="22"/>
        </w:rPr>
        <w:t>Свердловского района г. Перми, входящей в состав муниципальной казны в соответствии с  техническим заданием – приложение №2 и  локальным сметным расчетом – приложение №3 к извещению.</w:t>
      </w:r>
    </w:p>
    <w:p>
      <w:pPr>
        <w:pStyle w:val="Normal"/>
        <w:jc w:val="both"/>
        <w:rPr/>
      </w:pPr>
      <w:r>
        <w:rPr>
          <w:sz w:val="22"/>
          <w:szCs w:val="22"/>
        </w:rPr>
        <w:t>●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в течение 15 календарных дней с момента подписания муниципального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быть указана с учетом следующих расходов: на перевозку, страхование, уплату налогов, таможенных пошлин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cs="Times New Roman" w:ascii="Times New Roman" w:hAnsi="Times New Roman"/>
          <w:b w:val="false"/>
          <w:sz w:val="22"/>
          <w:szCs w:val="22"/>
        </w:rPr>
        <w:t>Оплата за фактически выполненные работы будет произведена Заказчиком в безналичной  форме, путем перечисления денежных средств на расчетный счет 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●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ОО "Пермстройгаз"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9 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ОО "Эталон"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98 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ОО "Ладо"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60 686,6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ОО "Спецтехника"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 701,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ОО "Пневматик"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5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ОО "Теплосберегающая компания"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ОО "АПИО Стройпроект"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54 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рассмотрела котировочные заявки на соответств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ООО "Спецтехника"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не указаны сведения о включенных (не включенных) в цену расходах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10.1.Признать победителем в проведении запроса котировок: </w:t>
      </w:r>
    </w:p>
    <w:p>
      <w:pPr>
        <w:pStyle w:val="Normal"/>
        <w:ind w:firstLine="432"/>
        <w:jc w:val="both"/>
        <w:rPr/>
      </w:pPr>
      <w:r>
        <w:rPr/>
        <w:t>ООО "Теплосберегающая компания"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Место нахождения: 614000, г. Пермь, ул. Луначарского, 94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Цена муниципального контракта: 350 000,00 руб. (Триста пятьдесят тысяч рублей 00 коп.)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432"/>
        <w:jc w:val="both"/>
        <w:rPr/>
      </w:pPr>
      <w:r>
        <w:rPr/>
        <w:t>ООО "АПИО Стройпроект"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Место нахождения: 614033, г. Пермь, ул. Куйбышева, 143, офис 76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Цена муниципального контракта: 354 500,00 руб. (Триста пятьдесят четыре тысячи пятьсот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Н.В. Ельш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_________________Т.М. Батуева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К.В. Нецвет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54:00Z</dcterms:created>
  <dc:creator>1</dc:creator>
  <dc:description/>
  <dc:language>en-US</dc:language>
  <cp:lastModifiedBy>1</cp:lastModifiedBy>
  <cp:lastPrinted>2010-02-09T09:13:00Z</cp:lastPrinted>
  <dcterms:modified xsi:type="dcterms:W3CDTF">2010-02-09T04:54:00Z</dcterms:modified>
  <cp:revision>2</cp:revision>
  <dc:subject/>
  <dc:title>ПРОТОКОЛ №1/1</dc:title>
</cp:coreProperties>
</file>