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83К/2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о внесении изменений в извещение № 83К от 15 декабря 2009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конкурса на  право заключить муниципальный контракт по  проведению лабораторных исследований</w:t>
      </w:r>
      <w:r>
        <w:rPr>
          <w:bCs/>
          <w:sz w:val="28"/>
          <w:szCs w:val="28"/>
        </w:rPr>
        <w:t xml:space="preserve"> для МУЗ «МСЧ № 6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едико-санитарная часть № 6» (614026, г.Пермь, ул.Лобачевского, 26, (</w:t>
      </w:r>
      <w:r>
        <w:rPr>
          <w:color w:val="0070C0"/>
          <w:sz w:val="24"/>
          <w:szCs w:val="24"/>
        </w:rPr>
        <w:t>Е-</w:t>
      </w:r>
      <w:r>
        <w:rPr>
          <w:color w:val="0070C0"/>
          <w:sz w:val="24"/>
          <w:szCs w:val="24"/>
          <w:lang w:val="en-US"/>
        </w:rPr>
        <w:t>mal</w:t>
      </w:r>
      <w:r>
        <w:rPr>
          <w:color w:val="0070C0"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ermmsch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, контактный тел. (342) 284-33-48. 28433-37, извещает о внесении изменений в извещение о проведении открытого конкурса на право заключить муниципальный контракт на  проведение лабораторных исследований</w:t>
      </w:r>
      <w:r>
        <w:rPr>
          <w:bCs/>
          <w:sz w:val="24"/>
          <w:szCs w:val="24"/>
        </w:rPr>
        <w:t xml:space="preserve"> для МУЗ «МСЧ № 6» </w:t>
      </w:r>
      <w:r>
        <w:rPr>
          <w:sz w:val="24"/>
        </w:rPr>
        <w:t>следующих изменений:</w:t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/>
      </w:pPr>
      <w:r>
        <w:rPr/>
        <w:t>Строки извещения:</w:t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94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Лот № 1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роведению санитарно-микробиологических исследований объектов внешней среды и клинических микробиологических исследований материала от больных для МУЗ «МСЧ № 6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515 исследов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Лот № 2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190 исследов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6» декабря 2010 г.  до «15» феврал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 час. 00 мин до 16 час 30 мин., перерыв с 12 час. 00 мин. до 12 час. 30 мин.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5» феврал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марта  2010г   г. Пермь, ул. Кирова,82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и дата подведения итогов конкурса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марта 2010г   г. Пермь, ул. Кирова,82</w:t>
            </w:r>
          </w:p>
        </w:tc>
      </w:tr>
    </w:tbl>
    <w:p>
      <w:pPr>
        <w:pStyle w:val="TextBodyIndent"/>
        <w:ind w:left="0" w:firstLine="720"/>
        <w:jc w:val="both"/>
        <w:rPr/>
      </w:pPr>
      <w:r>
        <w:rPr/>
        <w:t>Изложить в новой редакции:</w:t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94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Лот № 1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роведению бактериологических исследований  для МУЗ «МСЧ № 6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057 исследов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Лот № 2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706 исследов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6» декабря 2010 г.  до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марта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 час. 00 мин до 16 час 30 мин., перерыв с 12 час. 00 мин. до 12 час. 30 мин.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ремя местное)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марта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марта  2010г   г. Пермь, ул. Кирова,82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и дата подведения итогов конкурса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марта 2010г   г. Пермь, ул. Кирова,82</w:t>
            </w:r>
          </w:p>
        </w:tc>
      </w:tr>
    </w:tbl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spacing w:before="0" w:after="120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35:00Z</dcterms:created>
  <dc:creator>USER</dc:creator>
  <dc:description/>
  <cp:keywords/>
  <dc:language>en-US</dc:language>
  <cp:lastModifiedBy>ump22</cp:lastModifiedBy>
  <cp:lastPrinted>2010-02-08T15:53:00Z</cp:lastPrinted>
  <dcterms:modified xsi:type="dcterms:W3CDTF">2010-02-09T08:27:00Z</dcterms:modified>
  <cp:revision>15</cp:revision>
  <dc:subject/>
  <dc:title>Извещение № ____А от _________200__г</dc:title>
</cp:coreProperties>
</file>