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83К/2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конкурсную документацию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вещение № 83К от 15 декабря 2009г.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раво заключения муниципального контракта на  проведение лабораторных исследований</w:t>
      </w:r>
      <w:r>
        <w:rPr>
          <w:bCs/>
          <w:sz w:val="28"/>
          <w:szCs w:val="28"/>
        </w:rPr>
        <w:t xml:space="preserve"> для МУЗ «МСЧ № 6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msch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контактный тел. (342) 284-33-48. 28433-37, извещает о внесении изменений в конкурсную документацию на право заключения муниципального контракта на  проведение лабораторных исследований</w:t>
      </w:r>
      <w:r>
        <w:rPr>
          <w:bCs/>
          <w:sz w:val="24"/>
          <w:szCs w:val="24"/>
        </w:rPr>
        <w:t xml:space="preserve"> для МУЗ «МСЧ № 6» </w:t>
      </w:r>
      <w:r>
        <w:rPr>
          <w:sz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В части 1 раздел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лова: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Начало оказания услуг:  не позднее 15 марта 2010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Объём оказываем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от № 1 – 32 515 исследов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от № 2 – 202 190 исследований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изложить  в новой редакции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«Начало оказания услуг:  не позднее 05 апреля 2010 года»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  <w:szCs w:val="24"/>
        </w:rPr>
        <w:t>«Объём оказываем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от № 1 – 33 057 исслед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от № 2 –187 706 исследова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4.1  Лот № 1 раздел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лова:    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К исполнению услуг необходимо приступить не позднее 15 марта 2010 года»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   </w:t>
      </w:r>
      <w:r>
        <w:rPr>
          <w:sz w:val="24"/>
        </w:rPr>
        <w:t>изложить 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«К исполнению услуг необходимо приступить не позднее 05 апреля 2010 года»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В части 4.2  Лот № 2 раздел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лова: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К исполнению услуг необходимо приступить не позднее 15 марта 2010 года»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«</w:t>
      </w:r>
      <w:r>
        <w:rPr>
          <w:sz w:val="24"/>
          <w:szCs w:val="24"/>
        </w:rPr>
        <w:t xml:space="preserve">Выдача результатов производится в едином стандартном машинописном бланке на      </w:t>
      </w:r>
    </w:p>
    <w:p>
      <w:pPr>
        <w:pStyle w:val="Normal"/>
        <w:tabs>
          <w:tab w:val="clear" w:pos="708"/>
          <w:tab w:val="left" w:pos="-720" w:leader="none"/>
          <w:tab w:val="left" w:pos="900" w:leader="none"/>
        </w:tabs>
        <w:ind w:left="-36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усском язык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зложить  в новой редакц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>«К исполнению услуг необходимо приступить не позднее 05 апреля 2010 года».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«Выдача результатов производится в течении 1 часа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5 «Техническое задание на оказание услуг (спецификация)» раздела </w:t>
      </w:r>
      <w:r>
        <w:rPr>
          <w:b/>
          <w:sz w:val="24"/>
          <w:szCs w:val="24"/>
          <w:lang w:val="en-US"/>
        </w:rPr>
        <w:t>I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слова: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/>
        <w:t>Лот № 1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532"/>
        <w:gridCol w:w="1513"/>
        <w:gridCol w:w="1136"/>
      </w:tblGrid>
      <w:tr>
        <w:trPr>
          <w:tblHeader w:val="true"/>
          <w:trHeight w:val="40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57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44" w:right="-157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63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40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ишечная групп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 000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исбактерио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8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иерсин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7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дифтери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65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прочей микрофлор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993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микоуреаплаз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60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трихомона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я на гоноре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3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ерологические исследован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 500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ределение чувствительности к а/б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808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пределение чувствительности к фаг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96</w:t>
            </w:r>
          </w:p>
        </w:tc>
      </w:tr>
      <w:tr>
        <w:trPr>
          <w:trHeight w:val="40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анитарно-микробиологические исследования объектов внешней сре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смывов с внешней среды на БГК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182</w:t>
            </w:r>
          </w:p>
        </w:tc>
      </w:tr>
      <w:tr>
        <w:trPr>
          <w:trHeight w:val="29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смывов с внешней среды на стафилококк золотист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 782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смывов на стерильность (материал, инструментари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63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воздуха на общее микробное число (ОМЧ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1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воздуха на золотистый стафилокок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1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воздуха на грибки плесневые, дрожжевы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11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8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лекарственных форм на стериль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9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акпосев на носительство стафилокок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ак тест стерилизационного оборуд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9</w:t>
            </w:r>
          </w:p>
        </w:tc>
      </w:tr>
      <w:tr>
        <w:trPr>
          <w:trHeight w:val="40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 дистилированной воды на ОМЧ и санитарно-показательные микроорганиз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ледование смывов на условно-патогенную микрофло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след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</w:t>
            </w:r>
          </w:p>
        </w:tc>
      </w:tr>
      <w:tr>
        <w:trPr>
          <w:trHeight w:val="407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 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2 515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Лот № 2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387"/>
        <w:gridCol w:w="1606"/>
        <w:gridCol w:w="1439"/>
        <w:gridCol w:w="1286"/>
      </w:tblGrid>
      <w:tr>
        <w:trPr>
          <w:trHeight w:val="59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, раб.дн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.ИССЛЕД-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ие крови из пальц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'0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внутрилабораторных исследований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'848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 качества международный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ФСВО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МАТОЛОГ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К (полный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'0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АК 3 показателя (Hb, Le,СОЭ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'35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цит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'377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свертывания крови по Сухареву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'775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икулоцит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атокри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'396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Э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'45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ическая резистентность эритроцитов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-клетк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фильная пунктация в эритроцитах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лительность кровотечения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КРОСКОП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ок на степень чистоты влагалищ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'58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 из уретры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'72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из церв. канал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'72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ИТОЛОГ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ой жидкост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доскопического материала (бронхо-, гастро-, ларингоскопии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>
          <w:trHeight w:val="48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коцитология мазка из церквильного канала и эктоцервикса (вагинальная часть шейки матки)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'97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поцитолог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ОХИМИЧЕСКИЕ ИССЛЕДОВАНИЯ КРОВ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бело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'0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имический профил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чевин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'008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атинин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'7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лирубин общий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'1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'0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А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'2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естерин общий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'7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аз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'396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'27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'27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д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'27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умин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евая кислот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ловая проб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ма-ГТП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ная  фосфатаз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К обща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'22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езо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СС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СЛЕДОВАНИЯ КАЛ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рограмм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'3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/гельминтов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'467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теробиоз (соскоб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'5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крытая кров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АГУЛОЛОГ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В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'535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'98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иноген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'231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 (МИЧ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'721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оловый тес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ЧЕСКИЕ ИССЛЕДОВАН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М 6 показателей (удельный вес, глюкоза, белок, физические свойства, осадок, РН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'0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в моче кол-н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а по Нечипоренк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'335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а по Зимницкому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а белок Бен-Джонс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в моч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7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 в моч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чные пигменты и их производные в моче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следование ликвор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енное определение белка в ликвор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оз ликвор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ритроцитов в ликвор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ипические клетки в ликворе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следование плевральной жидкост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свойства плевральной жидкост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в плевральной жидкост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а Ривальта в плевральной жидкост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ая жидкость на КУМ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оз плевральной жидкост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е клетки в плевральной жидкост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крот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анализ мокроты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'1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териоскопический мазок мокроты с окраской по Граму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крота на КУМ (туберкулёз) 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'7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ота на эозинофил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крота на лейкоформулу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ота на атипические клетк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ота на элементы бронхиальной астм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ОХИМИЧЕСКИЕ ИССЛЕДОВАНИ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чи: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ба Реберга (рост, вес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аз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ор: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ды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МУНОХИМИЯ ИХЛА (онкомаркеры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П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ЦИФИЧЕСКИЕ БЕЛКИ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матоидный фактор, количественно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2'19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068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047"/>
        <w:gridCol w:w="1477"/>
        <w:gridCol w:w="2153"/>
        <w:gridCol w:w="32"/>
      </w:tblGrid>
      <w:tr>
        <w:trPr>
          <w:trHeight w:val="315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ЛОТ №1 Бактериологические исследования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исследований, шт.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.ИССЛЕД-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внутрилабораторных исследован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 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контроль качества исследован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кишечной группы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 анализ кал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тафиллокок (пти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рвотных масс и промывных вод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крови на гемокультуру (тиф, паратиф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иерсин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дифтерию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прочей микрофлоры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отделяемое зева на стрептокок группы 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отделяемое зева и носа на микрофлор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уретры и ц.канал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мокрот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хо-альвиолярный лаваж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стерильность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чи на стерильность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микоуреаплазм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трихомонад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гонорею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ологические исследования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НГ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шечные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зентер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манеллез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сенио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евдотуберкулез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юшной тиф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отовируса (латексный мето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муноферментный анализ (ИФА)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антитела к хламидиям (Ig М, G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антитела к вирусу краснухи (Ig М, G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ФА - авидные антитела к вирусу простого герпеса, Ig G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6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авидные антитела к цитомегаловирусу, Ig G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9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антитела к токсоплазме (Ig М, G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Anti-HCV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i-HCV(подтверждающий тест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HBsAg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чувствительности к а/б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чувствительности к фаг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АНИТАРНО-МИКРОБИОЛОГИЧЕСКИЕ ИССЛЕДОВАНИЯ ОБЪЕКТОВ ВНЕШНЕЙ СРЕД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смывов с внешней среды на БГК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4</w:t>
            </w:r>
          </w:p>
        </w:tc>
      </w:tr>
      <w:tr>
        <w:trPr>
          <w:trHeight w:val="308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смывов с внешней среды на стафилококк золотисты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4</w:t>
            </w:r>
          </w:p>
        </w:tc>
      </w:tr>
      <w:tr>
        <w:trPr>
          <w:trHeight w:val="17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смывов на стерильность (материал, инструментарий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оздуха на общее микробное число (ОМЧ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следование воздуха на золотистый стафилококк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следование воздуха на грибки плесневые, дрожжевы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ак тест стерилизационного оборуд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57</w:t>
            </w:r>
          </w:p>
        </w:tc>
      </w:tr>
      <w:tr>
        <w:trPr>
          <w:trHeight w:val="255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u w:val="single"/>
              </w:rPr>
              <w:t>ЛОТ №2 Клинические исследования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u w:val="single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зиции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услу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исследований, шт.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.ИССЛЕД-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ятие крови из пальц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качества внутрилабораторных исслед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84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качества международны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качества ФСВ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МАТОЛО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АК (полный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4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АК 3 показателя (Hb, Le,СОЭ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мбоци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3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емя свертывания крови по Сухарев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19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тикулоци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матокри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39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ическая резистентность эритроци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LE-клет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зофильная пунктация в эритроцит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лительность кровотечени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СКОП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зок на степень чистоты влагалищ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23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риал из уретры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55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 из церв. кана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55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ТОЛО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ндоскопического материала (бронхо-, гастро-, ларингоскопи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нкоцитология мазка из церквильного канала и эктоцервикса (вагинальная часть шейки матки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98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ьпоцитоло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Я КА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программ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3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/гельмин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92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нтеробиоз (соско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рытая кров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ИНИЧЕСКИЕ ИССЛЕД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АМ 6 показателей (удельный вес, глюкоза, белок, физические свойства, осадок, РН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9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ок в моче кол-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а по Нечипоренк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10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а по Зимницком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а белок Бен-Джонс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юкоза в моч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цетон в моч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елчные пигменты и их производные в моч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 ликв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енное определение белка в ликвор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тоз ликв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эритроцитов в ликвор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типические клетки в ликвор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ие свойства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ок в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а Ривальта в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евральная жидкость на КУ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тоз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типичные клетки в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роты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щий анализ мокроты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актериоскопический мазок мокроты с окраской по Граму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крота на КУМ (туберкулёз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3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рота на эозинофил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крота на лейкоформулу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рота на атипические клет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рота на элементы бронхиальной аст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ОХИМИЧЕСКИЕ ИССЛЕДОВАНИЯ КРОВ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й бел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юко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7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икимический профи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чевин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0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атин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03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лирубин общи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49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3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8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естерин об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ил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39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ори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ьбу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евая кисл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оловая проб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мма-ГТ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лочная  фосфат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ФК общ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22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елезо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С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АГУЛОЛО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Т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8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69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бриноге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90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НО (МИЧ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34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аноловый т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ОХИМИЧЕСКИЕ ИССЛЕД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и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а Реберга (рост, вес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ил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квор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юко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ори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МУНОХИМИЯ ИХЛА (онкомаркеры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Ф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ФИЧЕСКИЕ БЕЛ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вматоидный фактор, количестве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7 7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В части 6 раздел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лова: 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«Для получения разъяснений положений конкурсной документации участники размещения заказа могут с «16» декабря 2009 г. по «09» февраля 2010 г. в письменной форме обратиться к Заказчику, который в письменной форме  в течение двух рабочих дней ответит на запрос, полученный не позднее  «9» февраля 20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3">
        <w:r>
          <w:rPr>
            <w:rStyle w:val="InternetLink"/>
            <w:b w:val="false"/>
          </w:rPr>
          <w:t>www.gorodperm.ru</w:t>
        </w:r>
      </w:hyperlink>
      <w:r>
        <w:rPr>
          <w:b w:val="false"/>
          <w:sz w:val="24"/>
        </w:rPr>
        <w:t>), включая предмет запроса без указания участника размещения заказа, от которого поступил запрос.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«Для получения разъяснений положений конкурсной документации участники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мещения заказа могут с «16» декабря 2009 г. по «15» марта 2010 г. в письменной форме обратиться к Заказчику, который в письменной форме  в течение двух рабочих дней ответит на запрос, полученный не позднее  «15» марта 20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4">
        <w:r>
          <w:rPr>
            <w:rStyle w:val="InternetLink"/>
            <w:b w:val="false"/>
          </w:rPr>
          <w:t>www.gorodperm.ru</w:t>
        </w:r>
      </w:hyperlink>
      <w:r>
        <w:rPr>
          <w:b w:val="false"/>
          <w:sz w:val="24"/>
        </w:rPr>
        <w:t>), включая предмет запроса без указания участника размещения заказа, от которого поступил запрос.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В части 2 «Порядок, место и сроки подачи заявок на участие в конкурсе»  раздела </w:t>
      </w:r>
      <w:r>
        <w:rPr>
          <w:sz w:val="24"/>
          <w:lang w:val="en-US"/>
        </w:rPr>
        <w:t>III</w:t>
      </w:r>
      <w:r>
        <w:rPr>
          <w:sz w:val="24"/>
        </w:rPr>
        <w:t xml:space="preserve"> конкурсной документации, слова: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 xml:space="preserve">«Конверт с заявкой на участие в конкурсе должен быть получен заказчиком не позднее 09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час. 00 мин. «15» февраля 2010 г. по адресу: г. Пермь, ул. </w:t>
      </w:r>
      <w:r>
        <w:rPr>
          <w:b w:val="false"/>
          <w:sz w:val="22"/>
          <w:szCs w:val="22"/>
        </w:rPr>
        <w:t>Лобачевского, 26</w:t>
      </w:r>
      <w:r>
        <w:rPr>
          <w:b w:val="false"/>
          <w:sz w:val="24"/>
        </w:rPr>
        <w:t xml:space="preserve">, 2 этаж, ПЭО. Участники, не успевшие подать заявки до 09 час.00мин. «15» февраля 2010 г. по адресу г. Пермь, ул. </w:t>
      </w:r>
      <w:r>
        <w:rPr>
          <w:b w:val="false"/>
          <w:sz w:val="22"/>
          <w:szCs w:val="22"/>
        </w:rPr>
        <w:t>Лобачевского, 26</w:t>
      </w:r>
      <w:r>
        <w:rPr>
          <w:b w:val="false"/>
          <w:sz w:val="24"/>
        </w:rPr>
        <w:t>, 2 этаж, ПЭО, могут подать заявки на участие в конкурсе непосредственно на процедуре вскрытия конвертов на заседании конкурсной комиссии по вскрытию конвертов с заявками на участие в конкурсе, которое состоится  в 10 час.00 мин. «15» февраля  2010 г. по адресу: г. Пермь, ул.Кирова,82 (управление муниципального заказа, 2-ой этаж, зал заседаний).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 xml:space="preserve">«Конверт с заявкой на участие в конкурсе должен быть получен заказчиком не позднее 10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час. 00 мин. «15» марта 2010 г. по адресу: г. Пермь, ул. </w:t>
      </w:r>
      <w:r>
        <w:rPr>
          <w:b w:val="false"/>
          <w:sz w:val="22"/>
          <w:szCs w:val="22"/>
        </w:rPr>
        <w:t>Лобачевского, 26</w:t>
      </w:r>
      <w:r>
        <w:rPr>
          <w:b w:val="false"/>
          <w:sz w:val="24"/>
        </w:rPr>
        <w:t xml:space="preserve">, 2 этаж, ПЭО. Участники, не успевшие подать заявки до 10 час.00мин. «15» марта 2010 г. по адресу г. Пермь, ул. </w:t>
      </w:r>
      <w:r>
        <w:rPr>
          <w:b w:val="false"/>
          <w:sz w:val="22"/>
          <w:szCs w:val="22"/>
        </w:rPr>
        <w:t>Лобачевского, 26</w:t>
      </w:r>
      <w:r>
        <w:rPr>
          <w:b w:val="false"/>
          <w:sz w:val="24"/>
        </w:rPr>
        <w:t>, 2 этаж, ПЭО, могут подать заявки на участие в конкурсе непосредственно на процедуре вскрытия конвертов на заседании конкурсной комиссии по вскрытию конвертов с заявками на участие в конкурсе, которое состоится  в 12.00 мин. «15» марта  2010 г. по адресу: г. Пермь, ул.Кирова,82 (управление муниципального заказа, 2-ой этаж, зал заседаний).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 части 3 «Опоздавшие заявки на участие в конкурсе» раздела </w:t>
      </w:r>
      <w:r>
        <w:rPr>
          <w:sz w:val="24"/>
          <w:lang w:val="en-US"/>
        </w:rPr>
        <w:t>III</w:t>
      </w:r>
      <w:r>
        <w:rPr>
          <w:sz w:val="24"/>
        </w:rPr>
        <w:t>, слова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</w:rPr>
        <w:t>«Полученные после 10 час. 00 мин. «15» февраля 2010г. конверты с заявками на участие в конкурсе...»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изложить в новой редакции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Полученные после 10 час. 00 мин. «09» марта 2010г. конверты с заявками на участие в конкурсе...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В разделе </w:t>
      </w:r>
      <w:r>
        <w:rPr>
          <w:sz w:val="24"/>
          <w:lang w:val="en-US"/>
        </w:rPr>
        <w:t>V</w:t>
      </w:r>
      <w:r>
        <w:rPr>
          <w:sz w:val="24"/>
        </w:rPr>
        <w:t xml:space="preserve"> «Вскрытие конвертов с заявками на участие в конкурсе» слова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…назначенном на  10 час. 00  мин. «15» февраля  2010 года по адресу: г. Пермь, ул. Кирова,82…</w:t>
      </w:r>
      <w:r>
        <w:rPr>
          <w:sz w:val="24"/>
        </w:rPr>
        <w:t>», изложить в новой редакции</w:t>
      </w:r>
      <w:r>
        <w:rPr>
          <w:b w:val="false"/>
          <w:sz w:val="24"/>
        </w:rPr>
        <w:t>: «…назначенном на  12 час. 45  мин. «15»марта  2010 года по адресу: г. Пермь, ул. Кирова,82…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>9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 xml:space="preserve">В разделе </w:t>
      </w:r>
      <w:r>
        <w:rPr>
          <w:b/>
          <w:sz w:val="24"/>
          <w:lang w:val="en-US"/>
        </w:rPr>
        <w:t>VI</w:t>
      </w:r>
      <w:r>
        <w:rPr>
          <w:b/>
          <w:sz w:val="24"/>
          <w:szCs w:val="24"/>
        </w:rPr>
        <w:t xml:space="preserve"> « Рассмотрение заявок на участие в конкурсе», слова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szCs w:val="24"/>
        </w:rPr>
        <w:t>«01» марта 2010г. конкурсная комиссия рассматривает заявки на участие в конкурсе на соответствие требованиям…»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изложить в новой редакции</w:t>
      </w:r>
      <w:r>
        <w:rPr>
          <w:sz w:val="24"/>
          <w:szCs w:val="24"/>
        </w:rPr>
        <w:t>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22» марта 2010г. конкурсная комиссия рассматривает заявки на участие в</w:t>
      </w:r>
      <w:r>
        <w:rPr>
          <w:sz w:val="24"/>
        </w:rPr>
        <w:t xml:space="preserve"> </w:t>
      </w:r>
      <w:r>
        <w:rPr>
          <w:b w:val="false"/>
          <w:sz w:val="24"/>
        </w:rPr>
        <w:t>конкурсе на</w:t>
      </w:r>
      <w:r>
        <w:rPr>
          <w:sz w:val="24"/>
        </w:rPr>
        <w:t xml:space="preserve"> </w:t>
      </w:r>
      <w:r>
        <w:rPr>
          <w:b w:val="false"/>
          <w:sz w:val="24"/>
        </w:rPr>
        <w:t>соответствие требованиям…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В разделе VII «Оценка и сопоставление заявок на участие в конкурсе», слов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01» марта  2010г. конкурсная комиссия…» </w:t>
      </w:r>
      <w:r>
        <w:rPr>
          <w:b/>
          <w:sz w:val="24"/>
        </w:rPr>
        <w:t>заменить на</w:t>
      </w:r>
      <w:r>
        <w:rPr>
          <w:sz w:val="24"/>
        </w:rPr>
        <w:t xml:space="preserve"> «22» марта  2010г. конкурсная комиссия…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части 5.1.1 пункта 5.1 раздела 5 «Обязанности сторон» проекта муниципального контракта слова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>«Приступить к оказанию услуг не позднее 15 февраля 2010 года»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>«Приступить к оказанию услуг не позднее 05 апреля 2010 года»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12. В разделе </w:t>
      </w:r>
      <w:r>
        <w:rPr>
          <w:sz w:val="24"/>
          <w:lang w:val="en-US"/>
        </w:rPr>
        <w:t>XI</w:t>
      </w:r>
      <w:r>
        <w:rPr>
          <w:sz w:val="24"/>
        </w:rPr>
        <w:t xml:space="preserve"> Форма 1.3 п.1. «Предложение о качестве работ, услуг по Лоту № 1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лова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</w:t>
      </w:r>
      <w:r>
        <w:rPr>
          <w:b w:val="false"/>
          <w:sz w:val="24"/>
        </w:rPr>
        <w:t>«К исполнению услуг необходимо приступить не позднее 5 февраля 2010года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>«К исполнению услуг необходимо приступить не позднее 5 апреля 2010года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b w:val="false"/>
          <w:sz w:val="24"/>
        </w:rPr>
        <w:t xml:space="preserve">В </w:t>
      </w:r>
      <w:r>
        <w:rPr>
          <w:sz w:val="24"/>
        </w:rPr>
        <w:t xml:space="preserve">разделе </w:t>
      </w:r>
      <w:r>
        <w:rPr>
          <w:sz w:val="24"/>
          <w:lang w:val="en-US"/>
        </w:rPr>
        <w:t>XI</w:t>
      </w:r>
      <w:r>
        <w:rPr>
          <w:sz w:val="24"/>
        </w:rPr>
        <w:t xml:space="preserve"> Форма 1.3 п.2. «Предложение о цене муниципального контракта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лов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360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 xml:space="preserve">Цена </w:t>
            </w:r>
            <w:r>
              <w:rPr>
                <w:b/>
                <w:bCs/>
                <w:sz w:val="22"/>
                <w:szCs w:val="22"/>
              </w:rPr>
              <w:t xml:space="preserve">МУНИЦИПАЛЬНОГО </w:t>
            </w:r>
            <w:r>
              <w:rPr>
                <w:b/>
                <w:caps/>
                <w:sz w:val="22"/>
                <w:szCs w:val="22"/>
              </w:rPr>
              <w:t xml:space="preserve">контрак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цена одного исследования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ие микробиологические исслед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шечная 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бактерио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я на иерси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я на дифтер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я прочей микрофло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я на микоуреаплаз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я на трихомона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я на гоноре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рологические исслед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чувствительности к а/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чувствительности к фа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анитарно-микробиологические исследования объектов внешней среды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смывов с внешней среды на БГК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смывов с внешней среды на стафилококк золотист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смывов на стерильность (материал, инструментар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воздуха на общее микробное число (ОМЧ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воздуха на золотистый стафилокок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воздуха на грибки плесневые, дрожжев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лекарственных форм на стери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посев на носительство стафилокок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 тест стерилизационного оборуд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следование дистилированной воды на ОМЧ и санитарно-показательные микроорганиз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следование смывов на условно-патогенную микрофло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3706"/>
        <w:gridCol w:w="60"/>
      </w:tblGrid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 xml:space="preserve">Цена </w:t>
            </w:r>
            <w:r>
              <w:rPr>
                <w:b/>
                <w:bCs/>
                <w:sz w:val="22"/>
                <w:szCs w:val="22"/>
              </w:rPr>
              <w:t xml:space="preserve">МУНИЦИПАЛЬНОГО </w:t>
            </w:r>
            <w:r>
              <w:rPr>
                <w:b/>
                <w:caps/>
                <w:sz w:val="22"/>
                <w:szCs w:val="22"/>
              </w:rPr>
              <w:t xml:space="preserve">контракт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цена одного исследования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.ИССЛЕД-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качества внутрилабораторных исследов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контроль качества исследовани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ИНИЧЕСКИЕ МИКРОБИОЛОГИЧЕСКИЕ ИССЛЕДОВА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кишечной группы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 анализ кал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 на стафиллокок (пти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рвотных масс и промывных во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крови на гемокультуру (тиф, паратиф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на иерсин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на дифтерию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прочей микрофлоры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отделяемое зева на стрептокок группы 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отделяемое зева и носа на микрофлор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уретры и ц.кана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мокрот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о-альвиолярный лав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ови на стерильнос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и на стерильнос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на микоуреаплазм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на трихомонад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на гонорею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ие исследования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шечные: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нтерия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манеллез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сениоз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вдотуберкулез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шной тиф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отовируса (латексный метод)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оферментный анализ (ИФА):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А - антитела к хламидиям (Ig М, G)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А - антитела к вирусу краснухи (Ig М, G)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ФА - авидные антитела к вирусу простого герпеса, Ig G 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А - авидные антитела к цитомегаловирусу, Ig G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А - антитела к токсоплазме (Ig М, G)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А - Anti-HCV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-HCV(подтверждающий тест)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А - HBsAg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чувствительности к а/б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чувствительности к фагам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НИТАРНО-МИКРОБИОЛОГИЧЕСКИЕ ИССЛЕДОВАНИЯ ОБЪЕКТОВ ВНЕШНЕЙ СРЕДЫ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мывов с внешней среды на БГКП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мывов с внешней среды на стафилококк золотистый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смывов на стерильность (материал, инструментарий)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воздуха на общее микробное число (ОМЧ)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воздуха на золотистый стафилококк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воздуха на грибки плесневые, дрожжевые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 тест стерилизационного оборудования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14. В разделе </w:t>
      </w:r>
      <w:r>
        <w:rPr>
          <w:sz w:val="24"/>
          <w:lang w:val="en-US"/>
        </w:rPr>
        <w:t>XI</w:t>
      </w:r>
      <w:r>
        <w:rPr>
          <w:sz w:val="24"/>
        </w:rPr>
        <w:t xml:space="preserve"> Форма 1.3 п.1. «Предложение о качестве работ, услуг по Лоту № 2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лова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</w:t>
      </w:r>
      <w:r>
        <w:rPr>
          <w:b w:val="false"/>
          <w:sz w:val="24"/>
        </w:rPr>
        <w:t>«К исполнению услуг необходимо приступить не позднее 5 февраля 2010года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>«К исполнению услуг необходимо приступить не позднее 5 апреля 2010года»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b w:val="false"/>
          <w:sz w:val="24"/>
        </w:rPr>
        <w:t xml:space="preserve">В </w:t>
      </w:r>
      <w:r>
        <w:rPr>
          <w:sz w:val="24"/>
        </w:rPr>
        <w:t xml:space="preserve">разделе </w:t>
      </w:r>
      <w:r>
        <w:rPr>
          <w:sz w:val="24"/>
          <w:lang w:val="en-US"/>
        </w:rPr>
        <w:t>XI</w:t>
      </w:r>
      <w:r>
        <w:rPr>
          <w:sz w:val="24"/>
        </w:rPr>
        <w:t xml:space="preserve"> Форма 1.3 п.2. «Предложение о цене муниципального контракта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лов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 xml:space="preserve">Цена </w:t>
            </w:r>
            <w:r>
              <w:rPr>
                <w:b/>
                <w:bCs/>
                <w:sz w:val="22"/>
                <w:szCs w:val="22"/>
              </w:rPr>
              <w:t xml:space="preserve">МУНИЦИПАЛЬНОГО </w:t>
            </w:r>
            <w:r>
              <w:rPr>
                <w:b/>
                <w:caps/>
                <w:sz w:val="22"/>
                <w:szCs w:val="22"/>
              </w:rPr>
              <w:t xml:space="preserve">контра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цена одного исследов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.ИССЛЕД-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внутри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качества международ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ФС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АТ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(пол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3 показателя (Hb, Le,СОЭ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ния крови по Сухаре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кр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ическая резистентность эритроц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-кл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фильная пунктация в эритроци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тельность кровот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С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степень чистоты влага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 урет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 церв. ка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ИТ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ческого материала (бронхо-, гастро-, ларингоскоп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коцитология мазка из церквильного канала и эктоцервикса (вагинальная часть шейки мат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цит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имический про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чев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лирубин об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Т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 фосфат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 об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ез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Я К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/гельми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еробиоз (соско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ая кров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АГУЛ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 (МИ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И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М 6 показателей (удельный вес, глюкоза, белок, физические свойства, осадок, Р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в моче кол-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по Нечипор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по Зимницк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 белок Бен-Джон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в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 в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чные пигменты и их производные в моч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е лик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ое определение белка в ликв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лик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ритроцитов в ликв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ипические клетки в ликвор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е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свойства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в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Ривальта в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вральная жидкость на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чные клетки в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кр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анализ мокр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териоскопический мазок мокроты с окраской по Грам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рота на КУМ (туберкулёз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эозинофи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крота на лейкоформу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атипические кл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элементы бронхиальной аст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ЧЕСКИ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ч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Реберга (рост, в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ор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МУНОХИМИЯ ИХЛА (онкомарке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ЧЕСКИЕ Б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, количестве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 xml:space="preserve">Цена </w:t>
            </w:r>
            <w:r>
              <w:rPr>
                <w:b/>
                <w:bCs/>
                <w:sz w:val="22"/>
                <w:szCs w:val="22"/>
              </w:rPr>
              <w:t xml:space="preserve">МУНИЦИПАЛЬНОГО </w:t>
            </w:r>
            <w:r>
              <w:rPr>
                <w:b/>
                <w:caps/>
                <w:sz w:val="22"/>
                <w:szCs w:val="22"/>
              </w:rPr>
              <w:t xml:space="preserve">контра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цена одного исследова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.ИССЛЕД-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качества внутри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качества международ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качества ФС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АТ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 (пол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 3 показателя (Hb, Le,СОЭ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мбоц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вертывания крови по Сухаре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икулоц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атокр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ическая резистентность эритроц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-кл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фильная пунктация в эритроци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тельность кровот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ок на степень чистоты влага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 урет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 церв. ка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го материала (бронхо-, гастро-, ларингоскоп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коцитология мазка из церквильного канала и эктоцервикса (вагинальная часть шейки мат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цит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К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/гельми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еробиоз (соско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ая кров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М 6 показателей (удельный вес, глюкоза, белок, физические свойства, осадок, Р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 в моче кол-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 по Нечипоре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 по Зимницк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 белок Бен-Джон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в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 в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чные пигменты и их производные в моч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лик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ое определение белка в ликв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з лик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ритроцитов в ликв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ипические клетки в ликвор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свойства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 в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 Ривальта в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альная жидкость на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оз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ипичные клетки в плевральной жид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анализ мокро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териоскопический мазок мокроты с окраской по Грам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крота на КУМ (туберкулёз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та на эозинофи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крота на лейкоформу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та на атипические кл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та на элементы бронхиальной аст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бе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кимический про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ев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ати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лирубин об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стерин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л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у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ая кис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ловая п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ма-ГТ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ая  фосфат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 общ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ез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рино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 (МИ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ноловый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 Реберга (рост, в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л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ор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ОХИМИЯ ИХЛА (онкомарке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ЧЕСКИЕ Б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оидный фактор, количестве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15:00Z</dcterms:created>
  <dc:creator>Оксана Трефилова</dc:creator>
  <dc:description/>
  <cp:keywords/>
  <dc:language>en-US</dc:language>
  <cp:lastModifiedBy>ump22</cp:lastModifiedBy>
  <cp:lastPrinted>2010-02-08T16:15:00Z</cp:lastPrinted>
  <dcterms:modified xsi:type="dcterms:W3CDTF">2010-02-09T08:28:00Z</dcterms:modified>
  <cp:revision>10</cp:revision>
  <dc:subject/>
  <dc:title/>
</cp:coreProperties>
</file>