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7-02/10 от «09» феврал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стоящим декларируем, что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.И.О. /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ет требованиям, установленным статьей 4 Федерального закона от 24.07.2007 г. № 209-ФЗ: - для юридических лиц – суммарная доля участия Российской Федерации, субъектов РФ, муниципальных образований, иностранных юридических лиц, иностранных граждан, общественных и религиозных организаций и иных фондов в уставном капитале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редняя численность работников за предшествующий календарный год не превышает ста человек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7-02/10 от «09» февраля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6"/>
        <w:gridCol w:w="1175"/>
        <w:gridCol w:w="1853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(шт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атменты для системы протезирования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гингивальный абатмент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й стандартный абатм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еский угловой абатмент 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еский угловой абатмент 2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2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гингивальный абатмент (широкая платформа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1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2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3,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нический стандартны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2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ямой эстетически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Эстетичекий 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2-08T13:27:00Z</dcterms:modified>
  <cp:revision>67</cp:revision>
  <dc:subject/>
  <dc:title>Приложение №1</dc:title>
</cp:coreProperties>
</file>