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извещению № 6 от «09» февраля 2010г.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</w:t>
      </w:r>
      <w:r>
        <w:rPr>
          <w:b/>
        </w:rPr>
        <w:t>Техническое зад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3240"/>
        <w:gridCol w:w="820"/>
        <w:gridCol w:w="1700"/>
      </w:tblGrid>
      <w:tr>
        <w:trPr>
          <w:trHeight w:val="4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араметры и условия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. изм.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-во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каронные изделия (мелкие рожки; высший сорт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ОСТ Р  51865-2002 ; поставка по заявке покупателя         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</w:t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упа перловая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ОСТ 5784-60;   поставка по заявке покупателя                    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упа гречневая ядрица (1 сорт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ОСТ 5550-74; поставка по заявке покупателя         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упа пшеничная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ОСТ 2760-60; поставка по заявке покупателя         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упа ячневая №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ОСТ 5784-60; поставка по заявке покупателя         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Хлопья овсяные «Геркулес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ОСТ 21149-93; поставка по заявке покупателя         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упа манная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ОСТ 7022-97; поставка по заявке покупателя         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рох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ис длиннозёрный шлифованный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Т 6293-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954" w:leader="none"/>
        </w:tabs>
        <w:rPr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</w:t>
      </w:r>
      <w:r>
        <w:rPr>
          <w:rFonts w:cs="Times New Roman" w:ascii="Times New Roman" w:hAnsi="Times New Roman"/>
          <w:sz w:val="20"/>
        </w:rPr>
        <w:t xml:space="preserve">Главный врач  МУЗ ДГКБ № 3                                                      И.Г.Шинкарик                                          </w:t>
      </w:r>
    </w:p>
    <w:p>
      <w:pPr>
        <w:pStyle w:val="31"/>
        <w:keepNext w:val="false"/>
        <w:rPr>
          <w:sz w:val="20"/>
        </w:rPr>
      </w:pPr>
      <w:r>
        <w:rPr>
          <w:sz w:val="20"/>
        </w:rPr>
        <w:t xml:space="preserve">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900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3:24:00Z</dcterms:created>
  <dc:creator>User</dc:creator>
  <dc:description/>
  <cp:keywords/>
  <dc:language>en-US</dc:language>
  <cp:lastModifiedBy>User</cp:lastModifiedBy>
  <cp:lastPrinted>2010-02-08T15:05:00Z</cp:lastPrinted>
  <dcterms:modified xsi:type="dcterms:W3CDTF">2010-02-08T10:24:00Z</dcterms:modified>
  <cp:revision>11</cp:revision>
  <dc:subject/>
  <dc:title>                                                                                                                              Приложение №1</dc:title>
</cp:coreProperties>
</file>