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6 от «09» феврал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>на поставку продуктов питания – крупы/макароны   для Муниципального учреждения здравоохранения «Детская  городская клиническая больница № 3»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– крупы/макароны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Приложение № 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В течении 10-ти месяцев со дня  следующего за днем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740,40 руб.(Сто десять тысяч  семьсот сорок рублей 4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16 февра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0-02-08T14:50:00Z</cp:lastPrinted>
  <dcterms:modified xsi:type="dcterms:W3CDTF">2010-02-09T09:32:00Z</dcterms:modified>
  <cp:revision>88</cp:revision>
  <dc:subject/>
  <dc:title>ИЗВЕЩЕНИЕ № 16 от «09» июня 2008 года О ПРОВЕДЕНИИ  ЗАПРОСА  КОТИРОВОК</dc:title>
</cp:coreProperties>
</file>