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7 от «09» февраля 2010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 ЗАПРОСА  КОТИРОВОК</w:t>
      </w:r>
    </w:p>
    <w:p>
      <w:pPr>
        <w:pStyle w:val="Normal"/>
        <w:jc w:val="center"/>
        <w:rPr/>
      </w:pPr>
      <w:r>
        <w:rPr>
          <w:b/>
        </w:rPr>
        <w:t>на поставку   мясных продуктов питания    для Муниципального учреждения здравоохранения «Детской  городской клинической больницы № 3»</w:t>
      </w:r>
    </w:p>
    <w:p>
      <w:pPr>
        <w:pStyle w:val="Normal"/>
        <w:rPr/>
      </w:pPr>
      <w:r>
        <w:rPr/>
        <w:t xml:space="preserve">                                </w:t>
      </w:r>
    </w:p>
    <w:tbl>
      <w:tblPr>
        <w:tblW w:w="1044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ДЕТСКАЯ Городская  клиническая больница№3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нина, 13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FF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bolinf@yandex.ru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4-40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усынина Марина Юрьевна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ясные продукты питания, 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</w:rPr>
            </w:pPr>
            <w:r>
              <w:rPr/>
              <w:t>г. Пермь, ул. Ленина, д.13, пищеблок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В течении 5-ти месяцев со дня  следующего за днем заключения муниципального контракт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68 800,00 руб.(Триста шестьдесят восемь тысяч  восемьсот  рублей 00 копеек)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нина, 13, администрация, каб.107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6 часов 00 минут местного времени 18 февраля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. (см. Приложение №3 «Проект Муниципального контракта")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840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Главный врач МУЗ ДГКБ №3-                                                         И.Г.Шинкарик</w:t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textAlignment w:val="baseline"/>
      <w:outlineLvl w:val="2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31">
    <w:name w:val="Основной текст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8:49:00Z</dcterms:created>
  <dc:creator>USER</dc:creator>
  <dc:description/>
  <cp:keywords/>
  <dc:language>en-US</dc:language>
  <cp:lastModifiedBy>User</cp:lastModifiedBy>
  <cp:lastPrinted>2010-01-25T18:23:00Z</cp:lastPrinted>
  <dcterms:modified xsi:type="dcterms:W3CDTF">2010-02-08T12:11:00Z</dcterms:modified>
  <cp:revision>70</cp:revision>
  <dc:subject/>
  <dc:title>ИЗВЕЩЕНИЕ № 16 от «09» июня 2008 года О ПРОВЕДЕНИИ  ЗАПРОСА  КОТИРОВОК</dc:title>
</cp:coreProperties>
</file>