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ПЕРВЫЙ ЗАМЕСТИТЕЛЬ ГЛАВЫ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КПО 04037656, ОГРН 1025901610415, ИНН 5908011006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9.02.2010 № 02/02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содержанию и техническому обслуживанию нежилого помещения по адресу: город Пермь, Кировский район, ул. Шишкина,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имова Марина Павл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3-02, 255-58-81, факс 255-52-0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содержанию и техническому обслуживанию нежилого помещения по адресу: город Пермь, Кировский район, ул. Шишкина, 3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объектов и виды оказания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98 765 (сто девяносто восемь тысяч семьсот шестьдесят пять) рублей 46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, Кировский район, ул. Шишкина, 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по 31.12.2010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 33 </w:t>
            </w:r>
            <w:r>
              <w:rPr>
                <w:sz w:val="24"/>
                <w:szCs w:val="24"/>
                <w:u w:val="single"/>
              </w:rPr>
              <w:t>каб.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 заявки (Приложение 2) подаются в письменной форме, почтой, с курьером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«10» февраля 2010 года до «16» февраля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 и условия оплаты оказываемых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услуги будет осуществлена по безналичному расчету платежным поручением в течение 10 банковских дней с момента подписания сторонами акт приема оказанных услуг, получения Заказчиком счета, счета – фактуры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402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  <w:u w:val="single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 соответствующие требованиям пунктам 1, 2  части 1 статьи 4 Федерального закона от 24.07.2007 № 209-ФЗ «О развитии малого и среднего предпринимательства Российской Федерации»</w:t>
            </w:r>
          </w:p>
        </w:tc>
      </w:tr>
      <w:tr>
        <w:trPr>
          <w:trHeight w:val="527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В. Л. Пономар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44:00Z</dcterms:created>
  <dc:creator>Сергей</dc:creator>
  <dc:description/>
  <cp:keywords/>
  <dc:language>en-US</dc:language>
  <cp:lastModifiedBy>1</cp:lastModifiedBy>
  <cp:lastPrinted>2009-11-27T13:33:00Z</cp:lastPrinted>
  <dcterms:modified xsi:type="dcterms:W3CDTF">2010-02-09T06:14:00Z</dcterms:modified>
  <cp:revision>15</cp:revision>
  <dc:subject/>
  <dc:title> </dc:title>
</cp:coreProperties>
</file>