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0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ConsPlusNormal"/>
        <w:widowControl/>
        <w:ind w:firstLine="50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0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9» февраля 2010 года  № 02\02\10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pacing w:lineRule="exact" w:line="427" w:before="158" w:after="200"/>
        <w:ind w:left="2407" w:right="2450" w:hanging="0"/>
        <w:jc w:val="center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ТЕХНИЧЕСКОЕ ЗАДАНИЕ</w:t>
      </w:r>
    </w:p>
    <w:p>
      <w:pPr>
        <w:pStyle w:val="TextBody"/>
        <w:spacing w:lineRule="exact" w:line="280"/>
        <w:rPr>
          <w:bCs/>
          <w:spacing w:val="-1"/>
          <w:sz w:val="24"/>
        </w:rPr>
      </w:pPr>
      <w:r>
        <w:rPr>
          <w:bCs/>
          <w:spacing w:val="-1"/>
          <w:sz w:val="24"/>
        </w:rPr>
        <w:t>на оказания услуг по содержанию и техническому обслуживанию нежилого помещения по адресу: город Пермь, Кировского района, ул. Шишкина, 3.</w:t>
      </w:r>
    </w:p>
    <w:p>
      <w:pPr>
        <w:pStyle w:val="TextBody"/>
        <w:spacing w:lineRule="exact" w:line="280"/>
        <w:rPr>
          <w:bCs/>
          <w:spacing w:val="-1"/>
          <w:sz w:val="24"/>
        </w:rPr>
      </w:pPr>
      <w:r>
        <w:rPr>
          <w:bCs/>
          <w:spacing w:val="-1"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оказания услуг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>г. Пермь, ул. Шишкина, 3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ъекты и виды оказания услуг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spacing w:lineRule="auto" w:line="240" w:before="0" w:after="0"/>
        <w:ind w:left="90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ундаменты (ленточные свайные)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Визуальный осмотр фундамента, ростверка, восстановление окрасочного слоя цоколя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П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роверка состояния продухов в цоколе здания </w:t>
      </w:r>
      <w:r>
        <w:rPr>
          <w:rFonts w:cs="Times New Roman" w:ascii="Times New Roman" w:hAnsi="Times New Roman"/>
          <w:sz w:val="24"/>
          <w:szCs w:val="24"/>
        </w:rPr>
        <w:t>(заделка и открытие)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spacing w:lineRule="auto" w:line="240" w:before="0" w:after="0"/>
        <w:ind w:left="90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ены и фасады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зуальный осмотр стен, частичное восстановление окрасочного слоя, мелкий ремонт откосов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становление облицовки дверей, окон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spacing w:lineRule="auto" w:line="240" w:before="0" w:after="0"/>
        <w:ind w:left="90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крыти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зуальный осмотр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копка засыпк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ка степени коррозии стальных балок, степени разрушения деревянных балок, проверка степени разрушения перекрытии и отдельных элементов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spacing w:lineRule="auto" w:line="240" w:before="0" w:after="0"/>
        <w:ind w:left="90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ыш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зуальный осмотр технического состояния стропильной систем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монт приборов на слуховых окнах и жалюзи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мазывание свищей и гребней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уриковой замазкой, крепление шифера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Очистка </w:t>
      </w:r>
      <w:r>
        <w:rPr>
          <w:rFonts w:cs="Times New Roman" w:ascii="Times New Roman" w:hAnsi="Times New Roman"/>
          <w:sz w:val="24"/>
          <w:szCs w:val="24"/>
        </w:rPr>
        <w:t>крыши и чердака от мусора, с последующим вывозом мусор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лкий ремонт борова и изоляции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чистка водостока, укрепление труб, колен и воронок;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крепление ходовых мостиков;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рытие на  замок выходов на крыши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опка пароизоляционного сло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истка крыши от наледи и снега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spacing w:lineRule="auto" w:line="240" w:before="0" w:after="0"/>
        <w:ind w:left="90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онные и дверные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заполнения в подъездах </w:t>
      </w:r>
      <w:r>
        <w:rPr>
          <w:rFonts w:cs="Times New Roman" w:ascii="Times New Roman" w:hAnsi="Times New Roman"/>
          <w:sz w:val="24"/>
          <w:szCs w:val="24"/>
        </w:rPr>
        <w:t xml:space="preserve">технических помещениях подвалах и других общедомовых </w:t>
      </w:r>
      <w:r>
        <w:rPr>
          <w:rFonts w:cs="Times New Roman" w:ascii="Times New Roman" w:hAnsi="Times New Roman"/>
          <w:spacing w:val="-4"/>
          <w:sz w:val="24"/>
          <w:szCs w:val="24"/>
        </w:rPr>
        <w:t>вспомогательных помещения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лкий  ремонт  дверных  и  оконных  переплетов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монт  приборов  (ручки, шпингалеты и т.п.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епление  оконных  и  дверных  проемов;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на разбитых стекол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spacing w:lineRule="auto" w:line="240" w:before="0" w:after="0"/>
        <w:ind w:left="90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ъезды, лестничные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марши, балконы, крыльца, </w:t>
      </w:r>
      <w:r>
        <w:rPr>
          <w:rFonts w:cs="Times New Roman" w:ascii="Times New Roman" w:hAnsi="Times New Roman"/>
          <w:sz w:val="24"/>
          <w:szCs w:val="24"/>
        </w:rPr>
        <w:t>зонты-козырь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зуальный осмотр технического состояния лестничных маршей;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крепление ступеней лестничного марш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епление ограждений (перил) лестничного марш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а технического состояния крепления закладных деталей выступающих элементов здания;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монт, устройство металлических решеток на слуховых окнах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spacing w:lineRule="auto" w:line="240" w:before="0" w:after="0"/>
        <w:ind w:left="90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ы в подъездах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технических помещениях </w:t>
      </w:r>
      <w:r>
        <w:rPr>
          <w:rFonts w:cs="Times New Roman" w:ascii="Times New Roman" w:hAnsi="Times New Roman"/>
          <w:sz w:val="24"/>
          <w:szCs w:val="24"/>
        </w:rPr>
        <w:t xml:space="preserve">подвалах и других общедомовых </w:t>
      </w:r>
      <w:r>
        <w:rPr>
          <w:rFonts w:cs="Times New Roman" w:ascii="Times New Roman" w:hAnsi="Times New Roman"/>
          <w:spacing w:val="-5"/>
          <w:sz w:val="24"/>
          <w:szCs w:val="24"/>
        </w:rPr>
        <w:t>вспомогательных помещения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иодическая  проверка технического  состояния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олов;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Поддержание в подпольях и технических </w:t>
      </w:r>
      <w:r>
        <w:rPr>
          <w:rFonts w:cs="Times New Roman" w:ascii="Times New Roman" w:hAnsi="Times New Roman"/>
          <w:sz w:val="24"/>
          <w:szCs w:val="24"/>
        </w:rPr>
        <w:t>помещениях температурно-влажностного режима согласно установленным требованиям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spacing w:lineRule="auto" w:line="240" w:before="0" w:after="0"/>
        <w:ind w:left="90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утренняя система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центрального отопления и </w:t>
      </w:r>
      <w:r>
        <w:rPr>
          <w:rFonts w:cs="Times New Roman" w:ascii="Times New Roman" w:hAnsi="Times New Roman"/>
          <w:spacing w:val="-1"/>
          <w:sz w:val="24"/>
          <w:szCs w:val="24"/>
        </w:rPr>
        <w:t>горячего водоснабжени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визия запорно-регулирующей арматуры на магистральном трубопроводе, на стояках и горизонтальной разводке (до первого от места врезки в стояк отключающего устройства вентиля, крана и т.п.)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Укрепление трубопроводов </w:t>
      </w:r>
      <w:r>
        <w:rPr>
          <w:rFonts w:cs="Times New Roman" w:ascii="Times New Roman" w:hAnsi="Times New Roman"/>
          <w:sz w:val="24"/>
          <w:szCs w:val="24"/>
        </w:rPr>
        <w:t xml:space="preserve">и приборов;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мывка и опрессовка системы и отдельных приборов;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становление разрушенной изоляции; 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гулировка, наладка приборов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лотнение мест соединений на трубопроводах общего назначения;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анение аварий на магистральном трубопроводе, стояках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spacing w:lineRule="auto" w:line="240" w:before="0" w:after="0"/>
        <w:ind w:left="90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утренняя система холодного водоснабжения, канализа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визия запорно-регулирующей арматуры на магистральном трубопроводе, на стояках  и горизонтальной разводке (до первого от места врезки в стояк отключающего устройства вентиля, крана и т.п.)</w:t>
      </w:r>
      <w:r>
        <w:rPr>
          <w:rFonts w:cs="Times New Roman" w:ascii="Times New Roman" w:hAnsi="Times New Roman"/>
          <w:spacing w:val="-2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идравлические испытания трубопроводов;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лкий ремонт разрушенной изоляц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чистка внутренних канализационных трубопроводов, в т.ч. выпуска (2 раза в год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ранение неплотностей в местах соединения трубопроводов общего назначе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ка канализационной вытяж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анение аварий на магистральном трубопроводе, стояках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spacing w:lineRule="auto" w:line="240" w:before="0" w:after="0"/>
        <w:ind w:left="90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утренняя система электроснабжения и электротехнические устройства в подъездах технических помещениях подвалах и других общедомовых вспомогательных помещениях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визия электрической арматуры в этажных щитках, вводно-распределительных устройствах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рение сопротивления изоляц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заземления (в случае выявления неисправностей, их устранение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на ламп дневного освещения, мелкий ремонт выключателей, розеток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соблюдением режима потребления эл. энергии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spacing w:lineRule="auto" w:line="240" w:before="0" w:after="0"/>
        <w:ind w:left="90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домовая территория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борка придомовой территории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имняя уборка: подметание свежевыпавшего снега, подсыпка территории песком во время гололеда, очистка территории от наледи и льд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етняя уборка: подметание, уборка покрытия и газонов от листьев, сучьев, мусора; Очистка урн от мусор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воз  снега с территории (по дополнительному соглашению)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spacing w:lineRule="auto" w:line="240" w:before="0" w:after="0"/>
        <w:ind w:left="90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а общего пользования, подвалы, технические подполь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атизация и дезинфекция по уничтожению грызунов и насекомых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spacing w:lineRule="auto" w:line="240" w:before="0" w:after="0"/>
        <w:ind w:left="90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утренняя система вентиляци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рка наличия тяги в дымовентиляционных каналах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стка вентиляционных каналов, устранение завалов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324"/>
        </w:tabs>
        <w:ind w:left="132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24"/>
        </w:tabs>
        <w:ind w:left="132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324"/>
        </w:tabs>
        <w:ind w:left="132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324"/>
        </w:tabs>
        <w:ind w:left="132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324"/>
        </w:tabs>
        <w:ind w:left="132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324"/>
        </w:tabs>
        <w:ind w:left="132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324"/>
        </w:tabs>
        <w:ind w:left="132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324"/>
        </w:tabs>
        <w:ind w:left="132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324"/>
        </w:tabs>
        <w:ind w:left="132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324"/>
        </w:tabs>
        <w:ind w:left="132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324"/>
        </w:tabs>
        <w:ind w:left="132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324"/>
        </w:tabs>
        <w:ind w:left="132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1:46:00Z</dcterms:created>
  <dc:creator>Рустам</dc:creator>
  <dc:description/>
  <cp:keywords/>
  <dc:language>en-US</dc:language>
  <cp:lastModifiedBy>1</cp:lastModifiedBy>
  <cp:lastPrinted>2010-02-02T11:16:00Z</cp:lastPrinted>
  <dcterms:modified xsi:type="dcterms:W3CDTF">2010-02-09T04:37:00Z</dcterms:modified>
  <cp:revision>15</cp:revision>
  <dc:subject/>
  <dc:title>Приложение № 1</dc:title>
</cp:coreProperties>
</file>