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от «09» февраля 2010 года  № 3\02\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Пермь                                                                                            ____ ________ 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Исполнитель», в лице ________________________, действующего  на основании __________, с другой стороны, совместно именуемые «Стороны», в соответствии с решением котировочной комиссии  от_______ (протокол № _____) заключили настоящий муниципальный контракт,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 По настоящему муниципальному контракту (далее контракт) Исполнитель обязуется оказать услуги по организации и проведению культурно – массовых мероприятий, посвященных Международному женскому Дню 8 Марта в соответствии с Техническим заданием (Приложение №1), являющимся неотъемлемой частью настоящего муниципального контракта, а Заказчик оплатить их на условиях, предусмотренных контрактом.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Исполнитель оказывает услуги, предусмотренные пунктом 1.1 настоящего контракта исключительно собственными силами.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pacing w:val="-8"/>
        </w:rPr>
        <w:t>1.3.</w:t>
      </w:r>
      <w:r>
        <w:rPr/>
        <w:t xml:space="preserve">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обяз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1. Оплатить оказанные Исполнителем услуги в соответствии с п.3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Выполнить в полном объеме все иные обязательства, предусмотренные настоящим контрактом.   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4"/>
        </w:rPr>
        <w:t>2.2. Исполнитель обяз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2.1. Оказать услуги в соответствии с требованиями, установленными Техническим заданием (Приложение № 1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КОНТРАКТА И ПОРЯДОК РАСЧЕТ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 Стоимость услуг,  предусмотренных п.1.1 настоящего контракта устанавливается на основании итогов запроса котировок и составляет:  _________________(_____________________________________) рублей __копеек</w:t>
      </w:r>
    </w:p>
    <w:p>
      <w:pPr>
        <w:pStyle w:val="Normal"/>
        <w:suppressAutoHyphens w:val="false"/>
        <w:ind w:right="-5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Цена на услуги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оимость услуги остается неизменной в течение всего срока действия контрак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 Форма оплаты:  безналичный расчё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Сроки оплаты - оплата за фактически оказанные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услуг и на основании предоставленного Заказчику счета и  счета - факту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плата по контракту третьим лицам не допуск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УСЛОВИЯ И СРОКИ ОКАЗАНИЯ УСЛУГ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4.1. Оказание услуг производится в соответствии с Техническим заданием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72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>4.2. Срок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ind w:firstLine="706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4.2.1. Начало оказания услуг - </w:t>
      </w:r>
      <w:r>
        <w:rPr>
          <w:sz w:val="24"/>
          <w:szCs w:val="24"/>
        </w:rPr>
        <w:t>с момента заключения муниципального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ind w:left="14" w:firstLine="706"/>
        <w:rPr>
          <w:sz w:val="24"/>
          <w:szCs w:val="24"/>
        </w:rPr>
      </w:pPr>
      <w:r>
        <w:rPr>
          <w:spacing w:val="-2"/>
          <w:sz w:val="24"/>
          <w:szCs w:val="24"/>
        </w:rPr>
        <w:t>4.2.2. Окончание оказания услуг   - 31 марта</w:t>
      </w:r>
      <w:r>
        <w:rPr>
          <w:sz w:val="24"/>
          <w:szCs w:val="24"/>
        </w:rPr>
        <w:t xml:space="preserve"> 201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uppressAutoHyphens w:val="false"/>
        <w:autoSpaceDE w:val="false"/>
        <w:ind w:firstLine="72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5.2. В случае просрочки исполнения Заказчиком обязательств,   предусмотренных </w:t>
      </w:r>
      <w:r>
        <w:rPr>
          <w:spacing w:val="3"/>
          <w:sz w:val="24"/>
          <w:szCs w:val="24"/>
        </w:rPr>
        <w:t xml:space="preserve">контрактом,  последний  обязан  уплатить  Исполнителю за каждый  день  просрочки  исполнения </w:t>
      </w:r>
      <w:r>
        <w:rPr>
          <w:spacing w:val="4"/>
          <w:sz w:val="24"/>
          <w:szCs w:val="24"/>
        </w:rPr>
        <w:t xml:space="preserve">обязательств неустойку в размере одной трехсотой, действующей на день уплаты неустойки, </w:t>
      </w:r>
      <w:r>
        <w:rPr>
          <w:spacing w:val="-1"/>
          <w:sz w:val="24"/>
          <w:szCs w:val="24"/>
        </w:rPr>
        <w:t xml:space="preserve">ставки рефинансирования Центрального банка РФ от цены контракта и возместить причиненные в </w:t>
      </w:r>
      <w:r>
        <w:rPr>
          <w:spacing w:val="-2"/>
          <w:sz w:val="24"/>
          <w:szCs w:val="24"/>
        </w:rPr>
        <w:t>результате этого убы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uppressAutoHyphens w:val="false"/>
        <w:autoSpaceDE w:val="false"/>
        <w:spacing w:lineRule="exact" w:line="270" w:before="25" w:after="0"/>
        <w:ind w:firstLine="72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5.3. За   неисполнение   или   ненадлежащее   исполнение   обязательств   по настоящему </w:t>
      </w:r>
      <w:r>
        <w:rPr>
          <w:spacing w:val="3"/>
          <w:sz w:val="24"/>
          <w:szCs w:val="24"/>
        </w:rPr>
        <w:t xml:space="preserve">контракту  Исполнитель обязан выплатить Заказчику  неустойку  в  размере  одной  трехсотой, действующей на день уплаты неустойки, ставки рефинансирования Центрального банка РФ от </w:t>
      </w:r>
      <w:r>
        <w:rPr>
          <w:spacing w:val="-1"/>
          <w:sz w:val="24"/>
          <w:szCs w:val="24"/>
        </w:rPr>
        <w:t>цены контракта и возместить причиненные в результате этого убыт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4"/>
          <w:szCs w:val="24"/>
        </w:rPr>
        <w:t>7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7.2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4"/>
          <w:szCs w:val="24"/>
        </w:rPr>
        <w:t>8. РЕКВИЗИТЫ СТОРОН</w:t>
      </w:r>
    </w:p>
    <w:p>
      <w:pPr>
        <w:pStyle w:val="Normal"/>
        <w:rPr/>
      </w:pPr>
      <w:r>
        <w:rPr>
          <w:b/>
          <w:sz w:val="24"/>
          <w:szCs w:val="24"/>
        </w:rPr>
        <w:t>Заказчик:                                                                            Исполн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9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Администрация Кировского  района  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ел. 255 53 01, факс 255 52 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________________       /А.М. Николаев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9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дминистрация Кировского  района  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. 255 53 01, факс 255 52 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       /А.М. Николаев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/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sectPr>
          <w:type w:val="nextPage"/>
          <w:pgSz w:w="11906" w:h="16838"/>
          <w:pgMar w:left="1701" w:right="851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культурно – массовых мероприятий, посвященных Международному женскому Дню 8 Мар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Наименование услуги: </w:t>
      </w:r>
      <w:r>
        <w:rPr>
          <w:sz w:val="24"/>
          <w:szCs w:val="24"/>
        </w:rPr>
        <w:t>Районный праздничный вечер, посвященный 8 марта «Женщинам посвящается…».</w:t>
      </w:r>
    </w:p>
    <w:p>
      <w:pPr>
        <w:pStyle w:val="Normal"/>
        <w:rPr/>
      </w:pPr>
      <w:r>
        <w:rPr>
          <w:b/>
          <w:sz w:val="24"/>
          <w:szCs w:val="24"/>
        </w:rPr>
        <w:t>Дата оказания услуги:</w:t>
      </w:r>
      <w:r>
        <w:rPr>
          <w:sz w:val="24"/>
          <w:szCs w:val="24"/>
        </w:rPr>
        <w:t xml:space="preserve"> ______________________________________________________</w:t>
      </w:r>
      <w:r>
        <w:rPr>
          <w:sz w:val="24"/>
          <w:szCs w:val="24"/>
          <w:vertAlign w:val="superscript"/>
        </w:rPr>
        <w:t>*1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Место проведения мероприятия: _____________________________________________</w:t>
      </w:r>
      <w:r>
        <w:rPr>
          <w:sz w:val="24"/>
          <w:szCs w:val="24"/>
          <w:vertAlign w:val="superscript"/>
        </w:rPr>
        <w:t>*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и должно включать в себ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жиссерс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одготовка и проведение тематического концерта с участием разножанровых самодеятельных и профессиональных коллективов (не менее 5 жанров, в каждом жанре не менее 2-х коллективов), качественная постановка концертных номе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одготовка и проведение церемонии открытия веч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ция, во время проведения концерта, церемонии вручения подарков и благодарственных писем женщинам, согласно представленному списку (характеристикам) при участии главы администрации района, депутатов Городской Думы и Законодательного Соб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проведение вечера с двумя ведущ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дготовка видеоряда с соблюдением тематики вече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ручение подарков и призов женщинам не менее 30% от суммы проведенного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ачественное звукотехническое и светотехническое обеспечение: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родолжительность концертной программы не менее 1,5-х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Аренда помещения для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Наличие информации и рекламы о проведении мероприятия: рекламный стенд, афиши, информация в СМИ (по выбору Исполнит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Массовая организация зрителя не менее 4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Организовать доставку зрителей от остановки «М.Рыбалко» к месту мероприятия и обратно не менее чем на 2-х  автобусах (вместимость автобуса не менее 40 челов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Представить информационный отчет и фотоотчет о проведенном мероприя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Наименование услуги:</w:t>
      </w:r>
      <w:r>
        <w:rPr>
          <w:sz w:val="24"/>
          <w:szCs w:val="24"/>
        </w:rPr>
        <w:t xml:space="preserve"> Районный конкурс «Мисс Крым», посвященный 8 марта</w:t>
      </w:r>
    </w:p>
    <w:p>
      <w:pPr>
        <w:pStyle w:val="Normal"/>
        <w:rPr/>
      </w:pPr>
      <w:r>
        <w:rPr>
          <w:b/>
          <w:sz w:val="24"/>
          <w:szCs w:val="24"/>
        </w:rPr>
        <w:t>Дата оказания услуги:</w:t>
      </w:r>
      <w:r>
        <w:rPr>
          <w:sz w:val="24"/>
          <w:szCs w:val="24"/>
        </w:rPr>
        <w:t xml:space="preserve"> ______________________________________________________</w:t>
      </w:r>
      <w:r>
        <w:rPr>
          <w:sz w:val="24"/>
          <w:szCs w:val="24"/>
          <w:vertAlign w:val="superscript"/>
        </w:rPr>
        <w:t>*1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Место проведения мероприятия: _____________________________________________</w:t>
      </w:r>
      <w:r>
        <w:rPr>
          <w:sz w:val="24"/>
          <w:szCs w:val="24"/>
          <w:vertAlign w:val="superscript"/>
        </w:rPr>
        <w:t>*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и должно включать в себ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ция и проведение конкурса для жителей микрорайона «Кры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зработка положения о проведении конкурса и утверждение положения отделом по культуре и спорту администрации района не менее чем за 30 дней до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я приема заявок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писание сценария мероприятия и утверждение сценария отделом по культуре и спорту администрации района не менее чем за 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воевременное извещение предполагаемых участников конкурса и ознакомление их с поло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ежиссерско – постановочные работы: работа ведущего, постановка конкурсных номеров, выступление творческих коллективов во время проведения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я награждения победителей и призеров конкурса грамотами и призами (не менее 20% от суммы проведен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ачественное звуко- и светотехническое обесп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Продолжительность мероприятия не менее 2-х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Аренда помещения для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Наличие информации и рекламы о проведении мероприятия: рекламный стенд, афиши или информация в СМИ  (по выбору Исполнит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Массовая организация зрителей не менее 3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Представить информационный отчет и фотоотчет о проведенном мероприя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Наименование услуги:</w:t>
      </w:r>
      <w:r>
        <w:rPr>
          <w:sz w:val="24"/>
          <w:szCs w:val="24"/>
        </w:rPr>
        <w:t xml:space="preserve"> Празднично-концертная программа «Дарите женщинам цветы», посвященная 8 мар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оказания услуги: </w:t>
      </w:r>
      <w:r>
        <w:rPr>
          <w:sz w:val="24"/>
          <w:szCs w:val="24"/>
        </w:rPr>
        <w:t>5 марта 2010 года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Место проведения мероприятия: _____________________________________________</w:t>
      </w:r>
      <w:r>
        <w:rPr>
          <w:sz w:val="24"/>
          <w:szCs w:val="24"/>
          <w:vertAlign w:val="superscript"/>
        </w:rPr>
        <w:t>*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и должно включать в себ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жиссерс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одготовка и проведение тематического концерта с участием разножанровых самодеятельных и профессиональных коллективов, качественная постановка концертных номе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роведение вечера с двумя ведущ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ручение подарков и призов не менее 15% от суммы проведенного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ачественное звукотехническое и светотехническое обеспечение: использование качественных фонограмм, использование световых спецэффектов, световое художественное оформлени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родолжительность концертной программы не менее 1,5-х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Аренда помещения для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Наличие информации и рекламы о проведении мероприятия: рекламный стенд, афиши, информация в СМИ (по выбору Исполнит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Массовая организация зрителя не менее 25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Представить информационный отчет и фотоотчет о проведенном мероприя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*1</w:t>
      </w:r>
      <w:r>
        <w:rPr>
          <w:sz w:val="24"/>
          <w:szCs w:val="24"/>
        </w:rPr>
        <w:t xml:space="preserve"> -  точная дата будет определена по итогам запроса котировок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*2</w:t>
      </w:r>
      <w:r>
        <w:rPr>
          <w:sz w:val="24"/>
          <w:szCs w:val="24"/>
        </w:rPr>
        <w:t xml:space="preserve"> – место проведение определяется по итогам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/А.М. Николаев/</w:t>
        <w:tab/>
        <w:tab/>
        <w:tab/>
        <w:tab/>
        <w:t>____________________/                    /</w:t>
      </w:r>
    </w:p>
    <w:p>
      <w:pPr>
        <w:pStyle w:val="Normal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3">
    <w:name w:val=" Знак Знак3"/>
    <w:basedOn w:val="Style13"/>
    <w:qFormat/>
    <w:rPr>
      <w:rFonts w:cs="Times New Roman"/>
      <w:lang w:val="en-US" w:bidi="ar-SA"/>
    </w:rPr>
  </w:style>
  <w:style w:type="character" w:styleId="2">
    <w:name w:val=" Знак Знак2"/>
    <w:basedOn w:val="Style13"/>
    <w:qFormat/>
    <w:rPr>
      <w:rFonts w:cs="Times New Roman"/>
      <w:lang w:val="en-US" w:bidi="ar-SA"/>
    </w:rPr>
  </w:style>
  <w:style w:type="character" w:styleId="1">
    <w:name w:val=" Знак Знак1"/>
    <w:basedOn w:val="Style13"/>
    <w:qFormat/>
    <w:rPr>
      <w:rFonts w:cs="Times New Roman"/>
      <w:lang w:val="en-US" w:bidi="ar-SA"/>
    </w:rPr>
  </w:style>
  <w:style w:type="character" w:styleId="Style14">
    <w:name w:val=" Знак Знак"/>
    <w:basedOn w:val="Style13"/>
    <w:qFormat/>
    <w:rPr>
      <w:rFonts w:cs="Times New Roman"/>
      <w:sz w:val="2"/>
      <w:lang w:val="en-US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16">
    <w:name w:val="Текст примечания"/>
    <w:basedOn w:val="Normal"/>
    <w:qFormat/>
    <w:pPr>
      <w:suppressAutoHyphens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60"/>
      <w:jc w:val="both"/>
    </w:pPr>
    <w:rPr>
      <w:sz w:val="24"/>
      <w:lang w:val="en-US" w:eastAsia="en-US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suppressAutoHyphens w:val="false"/>
      <w:spacing w:before="0" w:after="60"/>
      <w:ind w:left="926" w:hanging="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suppressAutoHyphens w:val="false"/>
      <w:spacing w:before="0" w:after="60"/>
      <w:ind w:left="1209" w:hanging="0"/>
      <w:jc w:val="both"/>
    </w:pPr>
    <w:rPr>
      <w:sz w:val="24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20:00Z</dcterms:created>
  <dc:creator>k2202</dc:creator>
  <dc:description/>
  <cp:keywords/>
  <dc:language>en-US</dc:language>
  <cp:lastModifiedBy>k0601</cp:lastModifiedBy>
  <cp:lastPrinted>2010-02-08T11:11:00Z</cp:lastPrinted>
  <dcterms:modified xsi:type="dcterms:W3CDTF">2010-02-09T04:17:00Z</dcterms:modified>
  <cp:revision>6</cp:revision>
  <dc:subject/>
  <dc:title>                                      Приложение № 3</dc:title>
</cp:coreProperties>
</file>